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Spacing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</w:r>
    </w:p>
    <w:p>
      <w:pPr>
        <w:pStyle w:val="NoSpacing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 xml:space="preserve">Wymagania edukacyjne niezbędne do uzyskania poszczególnych ocen – klasa 8 </w:t>
      </w:r>
    </w:p>
    <w:p>
      <w:pPr>
        <w:pStyle w:val="NoSpacing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>Repetytorium cz. 2</w:t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omynie"/>
        <w:rPr>
          <w:rFonts w:ascii="Verdana" w:hAnsi="Verdana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Verdana" w:hAnsi="Verdana"/>
          <w:b w:val="false"/>
          <w:bCs w:val="false"/>
          <w:sz w:val="20"/>
          <w:szCs w:val="24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r>
        <w:br w:type="page"/>
      </w:r>
    </w:p>
    <w:p>
      <w:pPr>
        <w:pStyle w:val="Normal"/>
        <w:keepNext w:val="true"/>
        <w:numPr>
          <w:ilvl w:val="0"/>
          <w:numId w:val="11"/>
        </w:numPr>
        <w:spacing w:before="0" w:after="240"/>
        <w:ind w:left="720" w:right="-484" w:hanging="360"/>
        <w:jc w:val="center"/>
        <w:outlineLvl w:val="2"/>
        <w:rPr>
          <w:rFonts w:ascii="Verdana" w:hAnsi="Verdana" w:cs="Arial"/>
          <w:bCs/>
          <w:iCs/>
          <w:sz w:val="16"/>
          <w:szCs w:val="16"/>
        </w:rPr>
      </w:pPr>
      <w:r>
        <w:rPr>
          <w:rFonts w:cs="Arial" w:ascii="Verdana" w:hAnsi="Verdana"/>
          <w:bCs/>
          <w:iCs/>
          <w:sz w:val="16"/>
          <w:szCs w:val="16"/>
        </w:rPr>
        <w:t xml:space="preserve">POZIOM KOMPETENCJI JĘZYKOWEJ WG ESOKJ – A2+/B1 (w zakresie rozumienia wypowiedzi), KTÓRY JEST MOŻLIWY DO OSIĄGNIĘCIA 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right="-484" w:hanging="0"/>
        <w:jc w:val="center"/>
        <w:outlineLvl w:val="2"/>
        <w:rPr>
          <w:rFonts w:ascii="Verdana" w:hAnsi="Verdana" w:cs="Arial"/>
          <w:bCs/>
          <w:iCs/>
          <w:sz w:val="16"/>
          <w:szCs w:val="16"/>
        </w:rPr>
      </w:pPr>
      <w:r>
        <w:rPr>
          <w:rFonts w:cs="Arial" w:ascii="Verdana" w:hAnsi="Verdana"/>
          <w:bCs/>
          <w:iCs/>
          <w:sz w:val="16"/>
          <w:szCs w:val="16"/>
        </w:rPr>
        <w:t xml:space="preserve">W WYNIKU REALIZACJI PODRĘCZNIKA </w:t>
      </w:r>
      <w:r>
        <w:rPr>
          <w:rFonts w:cs="Arial" w:ascii="Verdana" w:hAnsi="Verdana"/>
          <w:bCs/>
          <w:i/>
          <w:iCs/>
          <w:sz w:val="16"/>
          <w:szCs w:val="16"/>
        </w:rPr>
        <w:t>Język angielski. Repetytorium dla szkoły podstawowej. Część 2</w:t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524"/>
        <w:gridCol w:w="3522"/>
        <w:gridCol w:w="4054"/>
      </w:tblGrid>
      <w:tr>
        <w:trPr>
          <w:trHeight w:val="238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trHeight w:val="176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</w:tc>
      </w:tr>
      <w:tr>
        <w:trPr>
          <w:trHeight w:val="240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łowi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iejsce zamieszkan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dukacj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a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Życie prywat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Żywien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akupy i usług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dróżowanie i turysty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ult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drow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Nauka i technik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Świat przyro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Życie społeczne</w:t>
            </w:r>
          </w:p>
        </w:tc>
        <w:tc>
          <w:tcPr>
            <w:tcW w:w="35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ŁUCHANIE (A2):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potrafi zrozumieć wyrażenia i najczęściej używane słowa dotyczące </w:t>
              <w:br/>
              <w:t xml:space="preserve">go osobiście, jego rodziny i bezpośredniego otoczenia, potrafi zrozumieć główny sens zawarty w krótkich, prostych komunikatach i ogłoszeniach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ŁUCHANIE (B1)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trafi zrozumieć główne myśli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warte w jasnej, sformułowanej w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tandardowej odmianie języka wypowiedzi na znane mu tematy, typowe dla domu, szkoły, czasu wolnego itd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trafi zrozumieć główne wątki wielu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ogramów radiowych i telewizyjnych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traktujących o sprawach bieżących lub o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ach interesujących go prywatnie lub zawodowo – wtedy, kiedy te informacje są podawane stosunkowo wolno i wyraźni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YTANIE (A2):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listy prywatn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YTANIE (B1)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rozumie teksty składające się głównie ze słów najczęściej występujących, dotyczących życia codziennego lub zawodowego. Rozumie opisy wydarzeń, uczuć i pragnień zawarte w prywatnej korespondencji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5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MÓWIENIE: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ISANIE: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trafi pisać krótkie i proste notatki lub wiadomości wynikające z doraźnych potrzeb. Potrafi napisać bardzo prosty list prywatny.</w:t>
            </w:r>
          </w:p>
        </w:tc>
        <w:tc>
          <w:tcPr>
            <w:tcW w:w="40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MÓWIENIE: 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trafi brać udział w zwykłej, typowej rozmowie wymagającej prostej i bezpośredniej wymiany informacji na znane mu tematy. Potrafi sobie radzić w bardzo krótkich rozmowach towarzyskich, nawet jeśli nie rozumie wystarczająco dużo, by samemu podtrzymać rozmowę.</w:t>
            </w:r>
          </w:p>
        </w:tc>
      </w:tr>
    </w:tbl>
    <w:p>
      <w:pPr>
        <w:pStyle w:val="Normal"/>
        <w:ind w:right="-48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4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pracowane na podstawie: http://europass.cedefop.europa.eu/pl/resources/european-language-levels-cefr</w:t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ryteria oceniania ogól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03"/>
        <w:gridCol w:w="2184"/>
        <w:gridCol w:w="2428"/>
        <w:gridCol w:w="2184"/>
        <w:gridCol w:w="2184"/>
        <w:gridCol w:w="200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najomość środków językow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niewiele podstawowych słów i wyrażeń, popełnia liczne błędy w ich zapisie i wymowie, zna część wprowadzonych struktur gramatycznych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część wprowadzonych słów i wyrażeń, popełnia sporo błędów w ich zapisie i wymowie, zna większość wprowadzonych struktur gramatycznych, popełnia sporo błędów leksykalno-gramatycznych w trudniejszych zadaniach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łów i wyrażeń, zwykle poprawnie je zapisuje i wymawia, zna wszystkie wprowadzone struktury gramatyczn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szystkie wprowadzone słowa i wyrażenia, poprawnie je zapisuje i wymawia, zna wszystkie wprowadzone struktury gramatyczne,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umie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ale w niewielkim stopniu rozwiązuje zadania na słuchanie, rozumie ogólny sens przeczytanych tekstów, ale w niewielkim stopniu rozwiązuje zadania na czytanie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częściowo poprawnie rozwiązuje zadania na czytanie i słuchani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poprawnie rozwiązuje zadania na czytanie i słuchani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poprawnie rozwiązuje zadania na czytanie i słuchanie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worze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niewielką część istotnych informacji, wypowiedzi nie są płynne i są bardzo krótkie, wypowiedzi są w dużym stopniu nielogiczne i niespójne, stosuje wąski zakres słownictwa i struktur, liczne błędy czasami zakłócają komunikację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część istotnych informacji, wypowiedzi nie są zbyt płynne i są dość krótkie, wypowiedzi są częściowo nielogiczne i niespójne, stosuje słownictwo i struktury odpowiednie do formy wypowiedzi, popełnia sporo błędów, które nie zakłócają komunikacj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wszystkie istotne informacje, wypowiedzi są zwykle płynne i mają odpowiednią długość, wypowiedzi są logiczne i zwykle spójne, stosuje bogate słownictwo i struktury, popełnia nieliczne błędy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wszystkie informacje, wypowiedzi są płynne i mają odpowiednią długość, wypowiedzi są logiczne i spójne, stosuje bogate słownictwo i struktur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gowanie na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asami reaguje na wypowiedzi w prostych i typowych sytuacjach życia codziennego, zadaje najprostsze pytania, które wprowadzono w podręczniku i czasami na nie odpowiada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reaguje na wypowiedzi w prostych i typowych sytuacjach życia codziennego, odpowiada na większość pytań oraz zadaje niektóre z nich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reaguje na wypowiedzi w prostych sytuacjach życia codziennego, zadaje pytania i na nie odpowiada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ytania i wypowiedzi w prostych sytuacjach życia codziennego, samodzielnie zadaje pytania i wyczerpująco na nie odpowiada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twarza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niewielką część informacji z tekstu słuchanego lub czytaneg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część informacji z tekstu słuchanego lub czyta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lub przekazuje ustnie większość informacji z tekstu słuchanego lub czyta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lub przekazuje ustnie informacje z tekstu słuchanego lub czytanego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kryter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nie okazuje zainteresowania przedmiotem, zwykle nie jest aktywny na lekcji, zwykle nie jest przygotowany do zajęć, zwykle nie odrabia pracy domowe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kazuje zainteresowanie przedmiotem, rzadko jest aktywny na lekcji, często nie jest przygotowany do zajęć,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sto nie odrabia pracy domowej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asami okazuje zainteresowanie przedmiotem, czasami jest aktywny na lekcji, zwykle jest przygotowany do zajęć, zwykle odrabia pracę dom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kazuje zainteresowanie przedmiotem, jest aktywny na lekcji, zwykle jest przygotowany do zajęć, regularnie odrabia pracę dom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kazuje duże zainteresowanie przedmiotem, jest bardzo aktywny na lekcji, jest przygotowany do zajęć, regularnie odrabia pracę domową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itle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i do poniższych kryteriów oceniania:</w:t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W kryteriach oceniania nie zostały uwzględnione oceny: niedostateczna oraz celująca. Szczegółowe kryteria dla tych ocen są takie same dla wszystkich rozdziałów podręcznika. </w:t>
      </w:r>
    </w:p>
    <w:p>
      <w:pPr>
        <w:pStyle w:val="Title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Uczeń otrzymuje ocenę </w:t>
      </w:r>
      <w:r>
        <w:rPr>
          <w:rFonts w:cs="Verdana" w:ascii="Verdana" w:hAnsi="Verdana"/>
          <w:b w:val="false"/>
          <w:i/>
          <w:iCs/>
          <w:sz w:val="16"/>
          <w:szCs w:val="16"/>
        </w:rPr>
        <w:t>niedostateczną</w:t>
      </w:r>
      <w:r>
        <w:rPr>
          <w:rFonts w:cs="Verdana" w:ascii="Verdana" w:hAnsi="Verdana"/>
          <w:b w:val="false"/>
          <w:sz w:val="16"/>
          <w:szCs w:val="16"/>
        </w:rPr>
        <w:t>, jeśli nie spełnia kryteriów na ocenę dopuszczającą, czyli nie ma opanował podstawowej wiedzy i umiejętności określonych w nowej podstawie programowej, a braki w wiadomościach i umiejętnościach uniemożliwiają dalszą naukę, oraz nie potrafi wykonać zadań o elementarnym stopniu trudności.</w:t>
      </w:r>
    </w:p>
    <w:p>
      <w:pPr>
        <w:pStyle w:val="Title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Ocena </w:t>
      </w:r>
      <w:r>
        <w:rPr>
          <w:rFonts w:cs="Verdana" w:ascii="Verdana" w:hAnsi="Verdana"/>
          <w:b w:val="false"/>
          <w:i/>
          <w:iCs/>
          <w:sz w:val="16"/>
          <w:szCs w:val="16"/>
        </w:rPr>
        <w:t>celująca</w:t>
      </w:r>
      <w:r>
        <w:rPr>
          <w:rFonts w:cs="Verdana" w:ascii="Verdana" w:hAnsi="Verdana"/>
          <w:b w:val="false"/>
          <w:sz w:val="16"/>
          <w:szCs w:val="16"/>
        </w:rPr>
        <w:t xml:space="preserve"> podlega oddzielnym kryteriom, często określanym przez Przedmiotowe Systemy Oceniania i jest najczęściej oceną semestralną lub roczną, wystawianą na podstawie wytycznych MEN.</w:t>
      </w:r>
    </w:p>
    <w:p>
      <w:pPr>
        <w:pStyle w:val="Title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Przedstawione w kryteriach oceniania wiedza i umiejętności językowe zostały bezpośrednio powiązane z zapisami z nowej podstawy programowej, w części o nauczaniu języka obcego nowożytnego. 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 koniec każdej sekcji kryteriów oceniania podane są testy, które nauczyciel może przeprowadzić ze swoimi uczniami. Wszystkie testy znajdują się na stronie www.pearson.pl/testy, które są dostępne tylko dla nauczycieli. Są to zarówno testy gramatyczno-leksykalne jak i testy umiejętności językowych. Ponadto nauczyciel w ciągu całego roku szkolnego ocenia ustne i pisemne wypowiedzi uczniów (np. dialogi, wypracowania).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zeliczenie wyniku punktowego na ocenę powinno być zgodne z zasadami oceniania obowiązującymi w danej szkole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zxx"/>
        </w:rPr>
      </w:pPr>
      <w:r>
        <w:rPr>
          <w:rFonts w:cs="Verdana" w:ascii="Verdana" w:hAnsi="Verdana"/>
          <w:sz w:val="16"/>
          <w:szCs w:val="16"/>
          <w:lang w:val="en-US" w:eastAsia="zxx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164"/>
        <w:gridCol w:w="3468"/>
        <w:gridCol w:w="3446"/>
        <w:gridCol w:w="3326"/>
      </w:tblGrid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złowiek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c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łowiek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czasowniki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o be, to have go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teraźniejsz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resent Continuous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asowniki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yrażające czynności i stany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konstrukcje czasownikowe z formą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i przedmioty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zdawkowo opisuje upodobania, wyraża i uzasadnia opinie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>– 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pełniając liczne błędy uzyskuje i przekazuje informacje, zdawkowo wyraża i uzasadnia swoje opinie, pyta o opinie rozmówcy, wyraża swoje upodobania i pyta o upodobania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pełniając liczne błędy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niektóre informacje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i przedmioty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wyraża i uzasadnia opinie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rozpoczyna, prowadzi i kończy rozmowę, podtrzymuje rozmowę w przypadku trudności w jej przebiegu, popełniając dość liczne błędy uzyskuje i przekazuje informacje, wyraża i uzasadnia swoje opinie, pyta o opinie rozmówcy, wyraża swoje upodobania i pyta o upodobania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ęściowo bezbłędni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niektóre informacje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i przedmiot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na ogół poprawnie opisuje upodobania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 ogół bezbłędni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informacje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i przedmiot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i szczegółowo opisuje upodobania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iejsce zamieszkani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miejsce zamieszkania</w:t>
            </w:r>
          </w:p>
          <w:p>
            <w:pPr>
              <w:pStyle w:val="NormalWeb"/>
              <w:numPr>
                <w:ilvl w:val="0"/>
                <w:numId w:val="2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k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GB"/>
              </w:rPr>
              <w:t xml:space="preserve">onstrukcj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GB"/>
              </w:rPr>
              <w:t>there is / there are</w:t>
            </w:r>
          </w:p>
          <w:p>
            <w:pPr>
              <w:pStyle w:val="NormalWeb"/>
              <w:numPr>
                <w:ilvl w:val="0"/>
                <w:numId w:val="2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yimki m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iejsca</w:t>
            </w:r>
          </w:p>
          <w:p>
            <w:pPr>
              <w:pStyle w:val="NormalWeb"/>
              <w:numPr>
                <w:ilvl w:val="0"/>
                <w:numId w:val="2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iczba mnoga rzeczowników</w:t>
            </w:r>
          </w:p>
          <w:p>
            <w:pPr>
              <w:pStyle w:val="NormalWeb"/>
              <w:numPr>
                <w:ilvl w:val="0"/>
                <w:numId w:val="20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imki wskazując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rzedmioty i miejsca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zdawkowo opisuje upodobania, wyraża i uzasadnia opinie, popełniając liczne błęd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rzedmioty i miejsca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upodobania, wyraża i uzasadnia opinie, popełniając dość liczne błędy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rzedmioty i miejsc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na ogół poprawnie opisuje upodobania, wyraża i uzasadnia opini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rzedmioty i miejsc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i szczegółowo opisuje upodobania, wyraża i uzasadnia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Życie prywatn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prywatne </w:t>
            </w:r>
          </w:p>
          <w:p>
            <w:pPr>
              <w:pStyle w:val="NormalWeb"/>
              <w:numPr>
                <w:ilvl w:val="0"/>
                <w:numId w:val="13"/>
              </w:numPr>
              <w:spacing w:before="0" w:after="0"/>
              <w:ind w:left="1416" w:hanging="105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ast Simple, Present Perfect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, popełniając liczne błędy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opełniając liczne błędy, przekazuje w języku obcym niektóre informacje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, rozpoczyna, prowadzi i kończy rozmowę, podtrzymuje rozmowę w przypadku trudności w jej przebiegu, popełniając dość liczne błędy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ekazuje w języku obcym informacje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000000"/>
                <w:sz w:val="16"/>
                <w:szCs w:val="16"/>
              </w:rPr>
              <w:t>Edukacj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edukacja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topniowanie przymiotników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worzenie przysłówków od przymiotników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opniowanie przysłówków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ludzi, przedmioty i miejsc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pełniając liczne błędy, uzyskuje i przekazuje informacje i wyjaśnienia, zdawkowo wyraża i uzasadnia swoje opinie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ludzi, przedmioty i miejsc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dość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ludzi, przedmioty i miejsc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nie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i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ludzi, przedmioty i miejsc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wiat przyrody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świat przyrody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zasowniki modaln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can, must, have to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yrażania przyszłości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GB"/>
              </w:rPr>
              <w:t xml:space="preserve">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GB"/>
              </w:rPr>
              <w:t>going to, Present Continuous, will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krajobraz oraz najpiękniejsze miejsca w Polsce, wyraża i uzasadnia swoje opinie i upodobania, popełniając liczne błęd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zwierzęta, miejsca i zjawiska, opowiada o czynnościach, przedstawia fakty, wyraża i uzasadnia swoje opinie i upodobani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zwierzęta, miejsca i zjawiska, opowiada o czynnościach, przedstawia fakty, wyraża i uzasadnia swoje opinie i upodoba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zwierzęta, miejsca i zjawiska, opowiada o czynnościach, przedstawia fakty, wyraża i uzasadnia swoje opinie i upodoba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różowanie i turystyk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8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odróżowanie i turystyka </w:t>
            </w:r>
          </w:p>
          <w:p>
            <w:pPr>
              <w:pStyle w:val="NormalWeb"/>
              <w:numPr>
                <w:ilvl w:val="0"/>
                <w:numId w:val="18"/>
              </w:numPr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przeszł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ast Continuous, Past Simple</w:t>
            </w:r>
          </w:p>
          <w:p>
            <w:pPr>
              <w:pStyle w:val="NormalWeb"/>
              <w:numPr>
                <w:ilvl w:val="0"/>
                <w:numId w:val="18"/>
              </w:numPr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imki osobowe</w:t>
            </w:r>
          </w:p>
          <w:p>
            <w:pPr>
              <w:pStyle w:val="NormalWeb"/>
              <w:numPr>
                <w:ilvl w:val="0"/>
                <w:numId w:val="18"/>
              </w:numPr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y dzierżawcze</w:t>
            </w:r>
          </w:p>
          <w:p>
            <w:pPr>
              <w:pStyle w:val="NormalWeb"/>
              <w:numPr>
                <w:ilvl w:val="0"/>
                <w:numId w:val="18"/>
              </w:numPr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imki zwrotne i wzajemn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pełniając liczne błędy,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rozpoczyna, prowadzi i kończy rozmowę, podtrzymuje rozmowę w przypadku trudności w jej przebiegu, częściowo bezbłędnie uzyskuje i przekazuje informacje i wyjaśnieni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w większości bezbłędnie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Żywieni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wienie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zeczowniki policzalne i niepoliczalne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yb rozkazujący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dawkowo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opisuje przedmioty, 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pełniając liczne błędy, uzyskuje i przekazuje informacje i wyjaśnienia, zdawkowo wyraża i uzasadnia swoje opinie i upodobania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opisuje przedmioty, 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poprawnie opisuje przedmioty, 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opisuje przedmioty, opowiada o czynnościach, przedstawia fakty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Zdrowi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drowie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dania warunkowe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asownik: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hould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rażanie propozycji i sugesti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pisuje osoby i przedmioty, opowiada o czynnościach, przedstawia fakty, wyraża i uzasadnia opini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pisuje osoby i przedmioty, opowiada o czynnościach, przedstawia fakty, wyraża i uzasadnia opini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uzyskuje i przekazuje informacje i wyjaśnienia, wyraża i uzasadnia swoje opinie i upodobania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pisuje osoby i przedmioty, opowiada o czynnościach, przedstawia fakty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prowadzi i kończy rozmowę, podtrzymuje rozmowę w przypadku trudności w jej przebiegu, w większości bezbłęd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pisuje osoby i przedmioty, opowiada o czynnościach, przedstawia fakty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prowadzi i kończy rozmowę, podtrzymuje rozmowę w przypadku trudności w jej przebiegu, bezbłędnie uzyskuje i przekazuje informacje i wyjaśnienia, wyraża i uzasadnia swoje opinie i upodobania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uka i technik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7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uka i technika</w:t>
            </w:r>
          </w:p>
          <w:p>
            <w:pPr>
              <w:pStyle w:val="NormalWeb"/>
              <w:numPr>
                <w:ilvl w:val="0"/>
                <w:numId w:val="17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trona biern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mioty i zjawiska, opowiada o czynnościach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>– 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korzystania z nowoczesnych technologi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 uzyskuje i przekazuje informacje, zdawkowo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wynalazków opisanych w tekści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 uzyskuje i przekazuje informacje, zdawkowo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powiada się na temat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cyta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korzystając z podręcznika i pomocy nauczyciela, popełniając liczne błędy wiadomość z prośbą o pomoc, opisuje przedmioty, przedstawia fakty, uzyskuje i przekazuje informacje i wyjaśnienia, wyraża prośbę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pełniając liczne błędy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niektóre informacje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mioty i zjawiska, opowiada o czynnościach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ć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korzystania z nowoczesnych technologi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popełniając dość 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ć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wynalazków opisanych w tekści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popełniając dość liczne błędy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powiada się na temat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cyta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, popełniając dość 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pisz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iadomość z prośbą o pomoc, opisuje przedmioty, przedstawia fakty, uzyskuje i przekazuje informacje i wyjaśnienia, wyraża prośbę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ęściowo bezbłędni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niektóre informacje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mioty i zjawiska, opowiada o czynnościach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korzystania z nowoczesnych technologi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wynalazków opisanych w tekści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powiada się na temat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cyta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nie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pisz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iadomość z prośbą o pomoc, opisuje przedmioty, przedstawia fakty, uzyskuje i przekazuje informacje i wyjaśnienia, wyraża prośbę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 ogół bezbłędni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informacje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mioty i zjawiska, opowiada o czynnościach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korzystania z nowoczesnych technologi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wynalazków opisanych w tekści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powiada się na temat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cyta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isz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iadomość z prośbą o pomoc, opisuje przedmioty, przedstawia fakty, uzyskuje i przekazuje informacje i wyjaśnienia, wyraża prośbę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port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sport</w:t>
            </w:r>
          </w:p>
          <w:p>
            <w:pPr>
              <w:pStyle w:val="NormalWeb"/>
              <w:numPr>
                <w:ilvl w:val="0"/>
                <w:numId w:val="1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dstawowa wiedza o krajach, społeczeństwach i kulturach społeczności, które posługują się danym językiem obcym nowożytnym</w:t>
            </w:r>
          </w:p>
          <w:p>
            <w:pPr>
              <w:pStyle w:val="NormalWeb"/>
              <w:numPr>
                <w:ilvl w:val="0"/>
                <w:numId w:val="1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zas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ast Perfect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opisuje swoj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e doświadczenia związane ze sportem, wyraża i uzasadnia swoje opinie, wyraża uczucia i emoc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sportu, popełniając liczne błędy uzyskuje i przekazuje informacje, zdawkowo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ełniając liczne błędy, zdawkowo wypowiada się na temat uczestniczenia w różnych wydarzeniach sportowych, opisuje czynności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bardzo prost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zdawk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raża i uzasadnia swoją opinię na temat cytatu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prawiania sportu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 uzyskuje i przekazuje informacje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orzystając z podręcznika i pomocy nauczyciela, bardzo prostymi zdaniami, popełniając liczne błędy pisze krótki e-mail do kolegi z Anglii, w którym zdawkowo opisuje wydarzenie sportowe, przekazuje informacje i wyjaśnieni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niecodziennych sportów, z pomocą korzysta ze źródeł informacji w języku obcym za pomocą technologii informacyjno-komunikacyjnych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opisuje swoj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e doświadczenia związane ze sportem, wyraża i uzasadnia swoje opinie, wyraża uczucia i emocj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sportu, rozpoczyna, prowadzi i kończy rozmowę, podtrzymuje rozmowę w przypadku trudności w jej przebiegu, popełniając dość liczne błędy 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wypowiada się na temat uczestniczenia w różnych wydarzeniach sportowych, opisuje czynności, wyraża i uzasadnia swoje opinie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prost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raża i uzasadnia swoją opinię na temat cytatu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prawiania sportu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popełniając dość liczne błędy uzyskuje i przekazuje informacje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częściowo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e-mail do kolegi z Anglii, w którym opisuje wydarzenie sportowe, przekazuje informacje i wyjaśnieni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niecodziennych sportów, korzysta ze źródeł informacji w języku obcym za pomocą technologii informacyjno-komunikacyj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opisuje swoj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e doświadczenia związane ze sportem, wyraża i uzasadnia swoje opinie, wyraża uczucia i emocj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sportu, rozpoczyna, prowadzi i kończy rozmowę, podtrzymuje rozmowę w przypadku trudności w jej przebiegu, popełniając nieliczne błędy 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bezbłędnie wypowiada się na temat uczestniczenia w różnych wydarzeniach sportowych, opisuje czynności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poznan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raża i uzasadnia swoją opinię na temat cytatu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prawiania sportu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na ogół bezbłędnie uzyskuje i przekazuje informacje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e-mail do kolegi z Anglii, w którym opisuje wydarzenie sportowe, przekazuje informacje i wyjaśnieni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niecodziennych sportów, korzysta ze źródeł informacji w języku obcym za pomocą technologii informacyjno-komunikacyjnych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opisuje swoj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e doświadczenia związane ze sportem, wyraża i uzasadnia swoje opinie, wyraża uczucia i emocj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sportu, rozpoczyna, prowadzi i kończy rozmowę, podtrzymuje rozmowę w przypadku trudności w jej przebiegu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wypowiada się na temat uczestniczenia w różnych wydarzeniach sportowych, opisuje czynności, wyraża i uzasadnia swoje opinie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złożon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raża i uzasadnia swoją opinię na temat cytatu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prawiania sportu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e-mail do kolegi z Anglii, w którym opisuje wydarzenie sportowe, przekazuje informacje i wyjaśnieni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niecodziennych sportów, samodzielnie korzysta ze źródeł informacji w języku obcym za pomocą technologii informacyjno-komunikacyj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Pra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raca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ytania pośrednie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owa zależn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drogi do szkoły i prac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bardzo prostych konstrukcji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óżnych zawodów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powiada się na temat cytatu, opisuje upodobania, wyraża i uzasadnia swoje opini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różnych zawodów, popełniając liczne błędy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>– 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 i pomocy nauczyciela, popełniając 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krótk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pis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blogu, w którym opisuje plany związane z pracą, przedstawia intencje, marzenia, nadzieje i plany na przyszłość, opisuje upodobania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pełniając liczne błędy, przekazuje w języku obcym niektóre informacje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drogi do szkoły i prac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prostych konstrukcji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óżnych zawodów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powiada się na temat cytatu, opisuje upodobania, wyraża i uzasadnia swoje opini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różnych zawodów, rozpoczyna, prowadzi i kończy rozmowę, podtrzymuje rozmowę w przypadku trudności w jej przebiegu, popełniając dość liczne błędy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>– 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, częściowo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pis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blogu, w którym opisuje plany związane z pracą, przedstawia intencje, marzenia, nadzieje i plany na przyszłość, opisuje upodobania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drogi do szkoły i pra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poznanych konstrukcji,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óżnych zawodów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popraw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powiada się na temat cytatu, opisuje upodobania, wyraża i uzasadnia swoje opini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różnych zawodów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pis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blogu, w którym opisuje plany związane z pracą, przedstawia intencje, marzenia, nadzieje i plany na przyszłość, opisuje upodobania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ekazuje w języku obcym informacje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amodziel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drogi do szkoły i pra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złożonych konstrukcji, samodzielni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ypowiada się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óżnych zawodów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i szczegół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powiada się na temat cytatu, opisuje upodobania, wyraża i uzasadnia swoje opini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różnych zawodów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wpis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blogu, w którym opisuje plany związane z pracą, przedstawia intencje, marzenia, nadzieje i plany na przyszłość, opisuje upodobania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000000"/>
                <w:sz w:val="16"/>
                <w:szCs w:val="16"/>
              </w:rPr>
              <w:t>Zakupy i usługi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akupy i usługi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imki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: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en-GB"/>
              </w:rPr>
              <w:t>one/ones, another, other, the other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klepów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opowiada o przedmiotach, których nigdy nie kupiłby w internecie, opisuje przedmioty, wyraża i uzasadnia opinie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czajów zakupowych członków rodzin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ypowiada się na temat wydawania pieniędzy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hodzenia do restauracj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bienia zakupów w różnych miejscach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korzystając z podręcznika i pomocy nauczyciela, popełniając liczne błędy, pisze krótki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forum, w którym prosi o opinię, opisuje przedmioty, przedstawia fakty, intencje, wyraża i uzasadnia swoje opinie, przekazuje informacj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wod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robotów, z pomocą korzysta ze źródeł informacji w języku obcym za pomocą technologii informacyjno-komunikacyjnych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klepów, rozpoczyna, prowadzi i kończy rozmowę, podtrzymuje rozmowę w przypadku trudności w jej przebiegu, popełniając dość liczne błędy,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dość liczne błędy, opowiada o przedmiotach, których nigdy nie kupiłby w internecie, opisuje przedmioty, wyraża i uzasadnia opinie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czajów zakupowych członków rodzin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ypowiada się na temat wydawania pieniędzy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hodzenia do restauracj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bienia zakupów w różnych miejscach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korzystając z podręcznika, częściowo bezbłędnie 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forum, w którym prosi o opinię, opisuje przedmioty, przedstawia fakty, intencje, wyraża i uzasadnia swoje opinie, przekazuje informacj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wod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robotów, korzysta ze źródeł informacji w języku obcym za pomocą technologii informacyjno-komunikacyjnych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klepów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nieliczne błędy, opowiada o przedmiotach, których nigdy nie kupiłby w internecie, opisuje przedmioty, wyraża i uzasadnia opinie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czajów zakupowych członków rodzin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ypowiada się na temat wydawania pieniędzy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hodzenia do restauracj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bienia zakupów w różnych miejscach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bezbłędnie 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forum, w którym prosi o opinię, opisuje przedmioty, przedstawia fakty, intencje, wyraża i uzasadnia swoje opinie, przekazuje informacj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wod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robotów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klepów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zczegółowo i bezbłędnie opowiada o przedmiotach, których nigdy nie kupiłby w internecie, opisuje przedmioty, wyraża i uzasadnia opinie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czajów zakupowych członków rodzin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zdań złożonych, samodzielnie i bezbłędnie wypowiada się na temat wydawania pieniędzy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hodzenia do restauracj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bienia zakupów w różnych miejscach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samodzielnie i bezbłędnie 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forum, w którym prosi o opinię, opisuje przedmioty, przedstawia fakty, intencje, wyraża i uzasadnia swoje opinie, przekazuje informacj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awodów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robotów, samodzielnie korzysta ze źródeł informacji w języku obcym za pomocą technologii informacyjno-komunikacyjnych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ultu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kultura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dania przydawkow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opowiada 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lubionym gatunku muzycznym, wyraża i uzasadnia opinie i upodobania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ulubionego piosenkarza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wórców i ich dzieł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powiada się na temat cytatu, wyraża i uzasadnia swoje opinie i upodobania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dzieł sztuki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bardzo prostymi zdaniam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bardzo krótki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blogu, w którym recenzuje ciekawy film, wyraża i uzasadnia opinie, przekazuje informacji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opowiada 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lubionym gatunku muzycznym, wyraża i uzasadnia opinie i upodobania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ulubionego piosenkarza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wórców i ich dzieł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>wypowiada się na temat cytatu, wyraża i uzasadnia swoje opinie i upodobania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dzieł sztuki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częściowo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i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blogu, w którym recenzuje ciekawy film, wyraża i uzasadnia opinie, przekazuje informacj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powiada o ulubionym gatunku muzycznym, wyraża i uzasadnia opinie i upodobania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ulubionego piosenkarza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wórców i ich dzieł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 wypowiada się na temat cytatu, wyraża i uzasadnia swoje opinie i upodobania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dzieł sztuki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na ogół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blogu, w którym recenzuje ciekawy film, wyraża i uzasadnia opinie, przekazuje informacj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zczegółowo opowiada o ulubionym gatunku muzycznym, wyraża i uzasadnia opinie i upodobania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ulubionego piosenkarza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wórców i ich dzieł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wypowiada się na temat cytatu, wyraża i uzasadnia swoje opinie i upodobania 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dzieł sztuki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pis na blogu, w którym recenzuje ciekawy film, wyraża i uzasadnia opinie, przekazuje informacj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rozwiązuje test sprawdzający wiadomości i umiejętności z rozdziału.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Życie społeczn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5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społeczne </w:t>
            </w:r>
          </w:p>
          <w:p>
            <w:pPr>
              <w:pStyle w:val="NormalWeb"/>
              <w:numPr>
                <w:ilvl w:val="0"/>
                <w:numId w:val="15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dstawowa wiedza o krajach, społeczeństwach i kulturach społeczności, które posługują się danym językiem obcym</w:t>
            </w:r>
          </w:p>
          <w:p>
            <w:pPr>
              <w:pStyle w:val="NormalWeb"/>
              <w:numPr>
                <w:ilvl w:val="0"/>
                <w:numId w:val="15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dania okolicznikowe czasu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temat życia na innej planecie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ardzo prostymi zdaniami, zdawkowo wypowiada się na temat uzależnień, opisuje zjawiska, przedstawia fakty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zależnień i problemów społecznych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y pomocy bardzo prostych konstrukcji wypowiada się na temat cytatu, zdawkowo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reści nagra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bardzo prostymi zdaniami, popełniając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roszenie na imprezę charytatywną, przedstawia fakty, przekazuje informacje, zaprasza, zachęca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ardzo prostymi zdaniami opowiada o bezpieczeństwie w jego kraju, wyraża i uzasadnia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nitoringu i praw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filmu lub serialu o stróżach prawa, z pomocą korzysta ze źródeł informacji w języku obcym za pomocą technologii informacyjno-komunikacyj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życia na innej planeci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ostymi zdaniami wypowiada się na temat uzależnień, opisuje zjawiska, przedstawia fakty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zależnień i problemów społecznych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y pomocy prostych konstrukcji wypowiada się na temat cytatu, wyraża i uzasadnia swoje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reści nagra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popełniając dość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roszenie na imprezę charytatywną, przedstawia fakty, przekazuje informacje, zaprasza, zachęca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ostymi zdaniami opowiada o bezpieczeństwie w jego kraju, wyraża i uzasadnia opi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nitoringu i praw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filmu lub serialu o stróżach prawa, korzysta ze źródeł informacji w języku obcym za pomocą technologii informacyjno-komunikacyjnych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życia na innej planeci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bezbłędnie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ostymi zdaniami wypowiada się na temat uzależnień, opisuje zjawiska, przedstawia fakty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zależnień i problemów społecznych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y pomocy poznanych konstrukcji wypowiada się na temat cytatu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reści nagra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popełniając nieliczne błędy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aproszenie na imprezę charytatywną, przedstawia fakty, przekazuje informacje, zaprasza, zachęc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ostymi zdaniami opowiada o bezpieczeństwie w jego kraju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nitoringu i praw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filmu lub serialu o stróżach prawa, korzysta ze źródeł informacji w języku obcym za pomocą technologii informacyjno-komunikacyj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 temat życia na innej planeci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zdań złożonych, samodzielnie i szczegółowo wypowiada się na temat uzależnień, opisuje zjawiska, przedstawia fakty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zależnień i problemów społecznych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y pomocy złożonych konstrukcji, samodzielnie wypowiada się na temat cytatu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reści nagrania</w:t>
            </w: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aproszenie na imprezę charytatywną, przedstawia fakty, przekazuje informacje, zaprasza, zachęc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zdań złożonych, samodzielnie opowiada o bezpieczeństwie w jego kraju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nitoringu i prawa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filmu lub serialu o stróżach prawa, samodzielnie korzysta ze źródeł informacji w języku obcym za pomocą technologii informacyjno-komunikacyjnych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rozwiązuje test sprawdzający wiadomości i umiejętności z rozdziału.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Domynie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d-of-year-lessons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edukacja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kultura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praca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podróżowanie i turystyka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człowiek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żywieni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życie prywatn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dawkowo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wypowiada się na temat szkoły średniej, wyraża i uzasadnia opinie, przypuszcz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szkół średnich w okolicy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zkół branżowych i technik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stylów uczenia się innych uczniów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ylów uczenia się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ulubionego bohatera historycznego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ytania książek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o tym za czym tęsknią ludzie po przeprowadzce do innego kraju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wodów przeprowadzania się do innego kraju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języka polskiego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ożyczania obcych słów do języka ojczystego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mody wybranej dekady XX wieku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d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niezdrowego jedzenia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iezdrowego jedzenia i wyrzucania żywności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współdziałać w grupie, tworzy prezentację na temat bycia sławną osobą przez jeden dzień, z pomocą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elebrytów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popełniając liczne błędy, uzyskuje i przekazuje informacje i wyjaśnienia, zdawkowo wyraża i uzasadnia swoje opinie i upodobania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wypowiada się na temat szkoły średniej, wyraża i uzasadnia opinie, przypuszcz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szkół średnich w okolicy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zkół branżowych i technik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stylów uczenia się innych uczniów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ylów uczenia się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ulubionego bohatera historycznego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ytania książek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o tym za czym tęsknią ludzie po przeprowadzce do innego kraju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wodów przeprowadzania się do innego kraju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języka polskiego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ożyczania obcych słów do języka ojczysteg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mody wybranej dekady XX wieku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d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niezdrowego jedzenia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iezdrowego jedzenia i wyrzucania żywnośc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współdziałać w grupie, tworzy prezentację na temat bycia sławną osobą przez jeden dzień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elebryt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poprawnie wypowiada się na temat szkoły średniej, wyraża i uzasadnia opinie, przypuszcz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szkół średnich w okolicy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zkół branżowych i technik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stylów uczenia się innych uczniów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ylów uczenia się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ulubionego bohatera historycznego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ytania książek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o tym za czym tęsknią ludzie po przeprowadzce do innego kraju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wodów przeprowadzania się do innego kraju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języka polskiego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ożyczania obcych słów do języka ojczysteg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mody wybranej dekady XX wieku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d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niezdrowego jedzenia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iezdrowego jedzenia i wyrzucania żywnośc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 współdziała w grupie, tworzy prezentację na temat bycia sławną osobą przez jeden dzień,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elebryt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sformułowane w języku polskim i obcym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 wypowiada się na temat szkoły średniej, wyraża i uzasadnia opinie, przypuszcz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szkół średnich w okolicy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zkół branżowych i technik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stylów uczenia się innych uczniów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ylów uczenia się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ulubionego bohatera historycznego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ytania książek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o tym za czym tęsknią ludzie po przeprowadzce do innego kraju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wodów przeprowadzania się do innego kraju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języka polskiego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pożyczania obcych słów do języka ojczysteg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mody wybranej dekady XX wieku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od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niezdrowego jedzenia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iezdrowego jedzenia i wyrzucania żywności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 współdziała w grupie, tworzy prezentację na temat bycia sławną osobą przez jeden dzień, samodzielnie korzysta ze źródeł informacji w języku obcym za pomocą technologii informacyjno-komunikacyjn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elebrytów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końcowy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850" w:footer="850" w:bottom="180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cs="Arial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cs="Arial"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tabs>
        <w:tab w:val="clear" w:pos="708"/>
        <w:tab w:val="left" w:pos="0" w:leader="none"/>
      </w:tabs>
      <w:ind w:left="720" w:hanging="720"/>
      <w:jc w:val="center"/>
      <w:outlineLvl w:val="2"/>
    </w:pPr>
    <w:rPr>
      <w:rFonts w:cs="Arial"/>
      <w:bCs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ascii="Comic Sans MS" w:hAnsi="Comic Sans MS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rFonts w:ascii="Arial Narrow" w:hAnsi="Arial Narrow" w:cs="Arial Narrow"/>
      <w:shadow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tabs>
        <w:tab w:val="clear" w:pos="708"/>
        <w:tab w:val="left" w:pos="0" w:leader="none"/>
      </w:tabs>
      <w:ind w:left="1152" w:hanging="1152"/>
      <w:jc w:val="center"/>
      <w:outlineLvl w:val="5"/>
    </w:pPr>
    <w:rPr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tabs>
        <w:tab w:val="clear" w:pos="708"/>
        <w:tab w:val="left" w:pos="0" w:leader="none"/>
      </w:tabs>
      <w:ind w:left="1296" w:hanging="1296"/>
      <w:jc w:val="center"/>
      <w:outlineLvl w:val="6"/>
    </w:pPr>
    <w:rPr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center"/>
      <w:outlineLvl w:val="7"/>
    </w:pPr>
    <w:rPr>
      <w:bCs/>
      <w:i/>
      <w:iCs/>
      <w:shd w:fill="CCCCCC" w:val="clear"/>
      <w:lang w:val="en-US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color w:val="FFFFFF"/>
      <w:sz w:val="18"/>
      <w:szCs w:val="18"/>
      <w:shd w:fill="999999" w:val="clear"/>
      <w:lang w:val="en-US" w:bidi="ar-SA"/>
    </w:rPr>
  </w:style>
  <w:style w:type="character" w:styleId="Heading4Char">
    <w:name w:val="Heading 4 Char"/>
    <w:qFormat/>
    <w:rPr>
      <w:rFonts w:ascii="Comic Sans MS" w:hAnsi="Comic Sans MS" w:cs="Arial"/>
      <w:b/>
      <w:bCs/>
      <w:sz w:val="18"/>
      <w:szCs w:val="18"/>
      <w:lang w:val="en-US" w:bidi="ar-SA"/>
    </w:rPr>
  </w:style>
  <w:style w:type="character" w:styleId="Heading5Char">
    <w:name w:val="Heading 5 Char"/>
    <w:qFormat/>
    <w:rPr>
      <w:rFonts w:ascii="Arial Narrow" w:hAnsi="Arial Narrow" w:cs="Times New Roman"/>
      <w:b/>
      <w:shadow/>
      <w:sz w:val="18"/>
      <w:szCs w:val="18"/>
      <w:lang w:val="en-US" w:bidi="ar-SA"/>
    </w:rPr>
  </w:style>
  <w:style w:type="character" w:styleId="Heading6Char">
    <w:name w:val="Heading 6 Char"/>
    <w:qFormat/>
    <w:rPr>
      <w:rFonts w:ascii="Arial" w:hAnsi="Arial" w:cs="Times New Roman"/>
      <w:b/>
      <w:bCs/>
      <w:i/>
      <w:iCs/>
      <w:sz w:val="18"/>
      <w:szCs w:val="18"/>
      <w:shd w:fill="CCCCCC" w:val="clear"/>
      <w:lang w:val="en-US" w:bidi="ar-SA"/>
    </w:rPr>
  </w:style>
  <w:style w:type="character" w:styleId="Heading7Char">
    <w:name w:val="Heading 7 Char"/>
    <w:qFormat/>
    <w:rPr>
      <w:rFonts w:ascii="Arial" w:hAnsi="Arial" w:cs="Times New Roman"/>
      <w:b/>
      <w:bCs/>
      <w:sz w:val="18"/>
      <w:szCs w:val="18"/>
      <w:shd w:fill="CCCCCC" w:val="clear"/>
      <w:lang w:val="en-US" w:bidi="ar-SA"/>
    </w:rPr>
  </w:style>
  <w:style w:type="character" w:styleId="Heading8Char">
    <w:name w:val="Heading 8 Char"/>
    <w:qFormat/>
    <w:rPr>
      <w:rFonts w:ascii="Arial" w:hAnsi="Arial" w:cs="Times New Roman"/>
      <w:b/>
      <w:bCs/>
      <w:i/>
      <w:iCs/>
      <w:sz w:val="18"/>
      <w:szCs w:val="18"/>
      <w:lang w:val="en-US" w:bidi="ar-SA"/>
    </w:rPr>
  </w:style>
  <w:style w:type="character" w:styleId="Heading9Char">
    <w:name w:val="Heading 9 Char"/>
    <w:qFormat/>
    <w:rPr>
      <w:rFonts w:ascii="Arial" w:hAnsi="Arial" w:eastAsia="Arial Unicode MS" w:cs="Tahoma"/>
      <w:b/>
      <w:bCs/>
      <w:sz w:val="21"/>
      <w:szCs w:val="21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rFonts w:ascii="Arial" w:hAnsi="Arial" w:cs="Arial"/>
      <w:color w:val="000000"/>
      <w:sz w:val="18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BodyTextChar">
    <w:name w:val="Body Text Char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BodyTextIndentChar">
    <w:name w:val="Body Text Indent Char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FooterChar">
    <w:name w:val="Footer Char"/>
    <w:qFormat/>
    <w:rPr>
      <w:rFonts w:ascii="Arial" w:hAnsi="Arial" w:cs="Times New Roman"/>
      <w:b/>
      <w:sz w:val="18"/>
      <w:lang w:val="en-US" w:bidi="ar-SA"/>
    </w:rPr>
  </w:style>
  <w:style w:type="character" w:styleId="HeaderChar">
    <w:name w:val="Header Char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Il">
    <w:name w:val="il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Times New Roman"/>
      <w:b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US" w:bidi="ar-SA"/>
    </w:rPr>
  </w:style>
  <w:style w:type="character" w:styleId="CommentTextChar">
    <w:name w:val="Comment Text Char"/>
    <w:qFormat/>
    <w:rPr>
      <w:rFonts w:ascii="Arial" w:hAnsi="Arial" w:cs="Times New Roman"/>
      <w:b/>
      <w:lang w:val="en-US" w:bidi="ar-SA"/>
    </w:rPr>
  </w:style>
  <w:style w:type="character" w:styleId="CommentSubjectChar">
    <w:name w:val="Comment Subject Char"/>
    <w:qFormat/>
    <w:rPr>
      <w:rFonts w:ascii="Arial" w:hAnsi="Arial" w:cs="Times New Roman"/>
      <w:b/>
      <w:bCs/>
      <w:lang w:val="en-US" w:bidi="ar-SA"/>
    </w:rPr>
  </w:style>
  <w:style w:type="character" w:styleId="TitleChar">
    <w:name w:val="Title Char"/>
    <w:qFormat/>
    <w:rPr>
      <w:rFonts w:eastAsia="Times New Roman" w:cs="Times New Roman"/>
      <w:b/>
      <w:kern w:val="2"/>
      <w:sz w:val="36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  <w:lang w:val="en-US" w:bidi="ar-SA"/>
    </w:rPr>
  </w:style>
  <w:style w:type="character" w:styleId="EndnoteTextChar">
    <w:name w:val="Endnote Text Char"/>
    <w:qFormat/>
    <w:rPr>
      <w:rFonts w:ascii="Arial" w:hAnsi="Arial" w:cs="Arial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tabs>
        <w:tab w:val="clear" w:pos="708"/>
        <w:tab w:val="left" w:pos="363" w:leader="none"/>
      </w:tabs>
      <w:ind w:left="432" w:hanging="432"/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ind w:left="54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itle">
    <w:name w:val="Title"/>
    <w:basedOn w:val="Normal"/>
    <w:next w:val="Normal"/>
    <w:qFormat/>
    <w:pPr>
      <w:widowControl w:val="false"/>
      <w:snapToGrid w:val="true"/>
      <w:jc w:val="center"/>
    </w:pPr>
    <w:rPr>
      <w:rFonts w:ascii="Times New Roman" w:hAnsi="Times New Roman" w:cs="Times New Roman"/>
      <w:kern w:val="2"/>
      <w:sz w:val="36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napToGrid w:val="true"/>
      <w:spacing w:before="280" w:after="119"/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26:00Z</dcterms:created>
  <dc:creator>Bartek Michałowski</dc:creator>
  <dc:description/>
  <cp:keywords/>
  <dc:language>en-US</dc:language>
  <cp:lastModifiedBy>Marian Dudka</cp:lastModifiedBy>
  <cp:lastPrinted>2014-08-21T16:20:00Z</cp:lastPrinted>
  <dcterms:modified xsi:type="dcterms:W3CDTF">2023-09-11T19:54:00Z</dcterms:modified>
  <cp:revision>23</cp:revision>
  <dc:subject/>
  <dc:title>Discover English 1 - rozkład materiału (2012)</dc:title>
</cp:coreProperties>
</file>