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ediumGrid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ediumGrid2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MediumGrid2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MediumGrid2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MediumGrid2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MediumGrid2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MediumGrid2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Wymagania edukacyjne niezbędne do uzyskania poszczególnych ocen – Klasy 7</w:t>
      </w:r>
    </w:p>
    <w:p>
      <w:pPr>
        <w:pStyle w:val="MediumGrid2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48"/>
          <w:szCs w:val="48"/>
        </w:rPr>
        <w:t>Repetytorium cz. 1</w:t>
      </w:r>
    </w:p>
    <w:p>
      <w:pPr>
        <w:pStyle w:val="Domynie"/>
        <w:rPr>
          <w:rFonts w:ascii="Verdana" w:hAnsi="Verdana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sz w:val="16"/>
          <w:szCs w:val="24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r>
        <w:br w:type="page"/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903"/>
        <w:gridCol w:w="2184"/>
        <w:gridCol w:w="2428"/>
        <w:gridCol w:w="2184"/>
        <w:gridCol w:w="2184"/>
        <w:gridCol w:w="200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jomość środków językow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niewiele podstawowych słów i wyrażeń, popełnia liczne błędy w ich zapisie i wymowie, zna część wprowadzonych struktur gramatycznych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część wprowadzonych słów i wyrażeń, popełnia sporo błędów w ich zapisie i wymowie, zna większość wprowadzonych struktur gramatycznych, popełnia sporo błędów leksykalno-gramatycznych w trudniejszych zadaniac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łów i wyrażeń, zwykle poprawnie je zapisuje i wymawia, zna wszystkie wprowadzone struktury gramatyczn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i wyrażenia, poprawnie je zapisuje i wymawia, zna wszystkie wprowadzone struktury gramatyczne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umie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ale w niewielkim stopniu rozwiązuje zadania na słuchanie, rozumie ogólny sens przeczytanych tekstów, ale w niewielkim stopniu rozwiązuje zadania na czytanie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częściowo poprawnie rozwiązuje zadania na czytanie i słucha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 poprawnie rozwiązuje zadania na czytanie i słuchanie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poprawnie rozwiązuje zadania na czytanie i słuchanie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worze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niewielką część istotnych informacji, wypowiedzi nie są płynne i są bardzo krótkie, wypowiedzi są w dużym stopniu nielogiczne i niespójne, stosuje wąski zakres słownictwa i struktur, liczne błędy czasami zakłócają komunikację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część istotnych informacji, wypowiedzi nie są zbyt płynne i są dość krótkie, wypowiedzi są częściowo nielogiczne i niespójne, stosuje słownictwo i struktury odpowiednie do formy wypowiedzi, popełnia sporo błędów, które nie zakłócają komunikacj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wszystkie istotne informacje, wypowiedzi są zwykle płynne i mają odpowiednią długość, wypowiedzi są logiczne i zwykle spójne, stosuje bogate słownictwo i struktury, popełnia nieliczne błędy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kazuje wszystkie informacje, wypowiedzi są płynne i mają odpowiednią długość, wypowiedzi są logiczne i spójne, stosuje bogate słownictwo i struktur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gowanie na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asami reaguje na wypowiedzi w prostych i typowych sytuacjach życia codziennego, zadaje najprostsze pytania, które wprowadzono w podręczniku i czasami na nie odpowiada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reaguje na wypowiedzi w prostych i typowych sytuacjach życia codziennego, odpowiada na większość pytań oraz zadaje niektóre z nic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reaguje na wypowiedzi w prostych sytuacjach życia codziennego, zadaje pytania i na nie odpowiada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ytania i wypowiedzi w prostych sytuacjach życia codziennego, samodzielnie zadaje pytania i wyczerpująco na nie odpowiada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warzanie wypowiedz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nie spełnia kryteriów na ocenę dopuszczając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niewielką część informacji z tekstu słuchanego lub czytaneg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część informacji z tekstu słuchanego lub czyta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lub przekazuje ustnie większość informacji z tekstu słuchanego lub czytaneg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pisuje lub przekazuje ustnie informacje z tekstu słuchanego lub czytanego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kryter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nie okazuje zainteresowania przedmiotem, zwykle nie jest aktywny na lekcji, zwykle nie jest przygotowany do zajęć, zwykle nie odrabia pracy domowe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kazuje zainteresowanie przedmiotem, rzadko jest aktywny na lekcji, często nie jest przygotowany do zajęć,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sto nie odrabia pracy domowej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asami okazuje zainteresowanie przedmiotem, czasami jest aktywny na lekcji, zwykle jest przygotowany do zajęć, zwykle odrabia pracę dom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zainteresowanie przedmiotem, jest aktywny na lekcji, zwykle jest przygotowany do zajęć, regularnie odrabia pracę domową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kazuje duże zainteresowanie przedmiotem, jest bardzo aktywny na lekcji, jest przygotowany do zajęć, regularnie odrabia pracę domową.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itle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gi do poniższych kryteriów oceniania:</w:t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W kryteriach oceniania nie zostały uwzględnione oceny: niedostateczna oraz celująca. Szczegółowe kryteria dla tych ocen są takie same dla wszystkich rozdziałów podręcznika. </w:t>
      </w:r>
    </w:p>
    <w:p>
      <w:pPr>
        <w:pStyle w:val="Title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Uczeń otrzymuje ocenę </w:t>
      </w:r>
      <w:r>
        <w:rPr>
          <w:rFonts w:cs="Verdana" w:ascii="Verdana" w:hAnsi="Verdana"/>
          <w:b w:val="false"/>
          <w:i/>
          <w:iCs/>
          <w:sz w:val="16"/>
          <w:szCs w:val="16"/>
        </w:rPr>
        <w:t>niedostateczną</w:t>
      </w:r>
      <w:r>
        <w:rPr>
          <w:rFonts w:cs="Verdana" w:ascii="Verdana" w:hAnsi="Verdana"/>
          <w:b w:val="false"/>
          <w:sz w:val="16"/>
          <w:szCs w:val="16"/>
        </w:rPr>
        <w:t>, jeśli nie spełnia kryteriów na ocenę dopuszczającą, czyli nie ma opanował podstawowej wiedzy i umiejętności określonych w nowej podstawie programowej, a braki w wiadomościach i umiejętnościach uniemożliwiają dalszą naukę, oraz nie potrafi wykonać zadań o elementarnym stopniu trudności.</w:t>
      </w:r>
    </w:p>
    <w:p>
      <w:pPr>
        <w:pStyle w:val="Title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Ocena </w:t>
      </w:r>
      <w:r>
        <w:rPr>
          <w:rFonts w:cs="Verdana" w:ascii="Verdana" w:hAnsi="Verdana"/>
          <w:b w:val="false"/>
          <w:i/>
          <w:iCs/>
          <w:sz w:val="16"/>
          <w:szCs w:val="16"/>
        </w:rPr>
        <w:t>celująca</w:t>
      </w:r>
      <w:r>
        <w:rPr>
          <w:rFonts w:cs="Verdana" w:ascii="Verdana" w:hAnsi="Verdana"/>
          <w:b w:val="false"/>
          <w:sz w:val="16"/>
          <w:szCs w:val="16"/>
        </w:rPr>
        <w:t xml:space="preserve"> podlega oddzielnym kryteriom, często określanym przez Przedmiotowe Systemy Oceniania i jest najczęściej oceną semestralną lub roczną, wystawianą na podstawie wytycznych MEN.</w:t>
      </w:r>
    </w:p>
    <w:p>
      <w:pPr>
        <w:pStyle w:val="Title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itle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 xml:space="preserve">Przedstawione w kryteriach oceniania wiedza i umiejętności językowe zostały bezpośrednio powiązane z zapisami z nowej podstawy programowej, w części o nauczaniu języka obcego nowożytnego. </w:t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 koniec każdej sekcji kryteriów oceniania podane są testy, które nauczyciel może przeprowadzić ze swoimi uczniami. Wszystkie testy znajdują się na stronie www.pearson.pl/testy, które są dostępne tylko dla nauczycieli. Są to zarówno testy gramatyczno-leksykalne jak i testy umiejętności językowych. Ponadto nauczyciel w ciągu całego roku szkolnego ocenia ustne i pisemne wypowiedzi uczniów (np. dialogi, wypracowania).</w:t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zeliczenie wyniku punktowego na ocenę powinno być zgodne z zasadami oceniania obowiązującymi w danej szkole.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zxx"/>
        </w:rPr>
      </w:pPr>
      <w:r>
        <w:rPr>
          <w:rFonts w:cs="Verdana" w:ascii="Verdana" w:hAnsi="Verdana"/>
          <w:sz w:val="16"/>
          <w:szCs w:val="16"/>
          <w:lang w:val="en-US" w:eastAsia="zxx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160"/>
        <w:gridCol w:w="3448"/>
        <w:gridCol w:w="3451"/>
        <w:gridCol w:w="3351"/>
      </w:tblGrid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złowiek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c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łowiek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czasowniki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o be, to have go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teraźniejsz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resent Continuou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przedstawione na rysunkach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>– 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pełniając liczne błędy uzyskuje i przekazuje informacje, zdawkowo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pełniając liczne błędy, zdawkow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opowiada o czynnościach, które wprawiają go w dobry nastrój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wizyty w opisanej kawiarni, popełniając liczne błędy uzyskuje i przekazuje informacje, zdawkowo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pełniając liczne błędy, zdawk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ypowiada się na temat pierwszego wrażenia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– 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znaczenia mowy ciała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opełniając liczne błędy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, zdawkowo wyraża i uzasadnia swoje opinie, pyta o opinie rozmówcy, wyraża swoje upodobania i pyta o upodobania rozmówcy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bardzo prostymi zdaniami, zdawk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przedmioty przedstawione na obrazkach i wyraża swoją opinię na temat zainteresowań ich właścicieli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niezwykłego hobby, popełniając liczne błędy uzyskuje i przekazuje informacje, zdawkowo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 i pomocy nauczyciela, popełniając 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pisze bardzo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krótki email do kolegi z zagranicy, w którym zdawkowo opisuje bliska mu osobę, opowiada o czynnościach, opisuje upodobania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pełniając liczne błędy,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niektóre informacje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przedstawione na rysunkach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, rozpoczyna, prowadzi i kończy rozmowę, podtrzymuje rozmowę w przypadku trudności w jej przebiegu, popełniając dość 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opowiada o czynnościach, które wprawiają go w dobry nastrój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 na temat wizyty w opisanej kawiarni, rozpoczyna, prowadzi i kończy rozmowę, podtrzymuje rozmowę w przypadku trudności w jej przebiegu, popełniając dość 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ypowiada się na temat pierwszego wrażenia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ć w rozmowie na temat znaczenia mowy ciała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, wyraża i uzasadnia swoje opinie, pyta o opinie rozmówcy, wyraża swoje upodobania i pyta o upodobania rozmówcy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prostymi zdaniam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przedmioty przedstawione na obrazkach i wyraża swoją opinię na temat zainteresowań ich właścicieli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tara się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ć w rozmowie na temat niezwykłego hobby, rozpoczyna, prowadzi i kończy rozmowę, podtrzymuje rozmowę w przypadku trudności w jej przebiegu, popełniając dość liczne błędy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, popełniając dość 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pisz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krótki email do kolegi z zagranicy, w którym opisuje bliska mu osobę, opowiada o czynnościach, opisuje upodobania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zęściowo bezbłędni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niektóre informacje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przedstawione na rysunka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na ogół poprawnie opowiada o czynnościach, które wprawiają go w dobry nastrój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wizyty w opisanej kawiarni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większości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ypowiada się na temat pierwszego wrażenia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znaczenia mowy ciała, rozpoczyna, prowadzi i kończy rozmowę, podtrzymuje rozmowę w przypadku trudności w jej przebiegu, w większości bezbłędnie uzyskuje i przekazuje informacje, wyraża i uzasadnia swoje opinie, pyta o opinie rozmówcy, wyraża swoje upodobania i pyta o upodobania rozmówcy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prostymi zdaniam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przedmioty przedstawione na obrazkach i wyraża swoją opinię na temat zainteresowań ich właściciel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niezwykłego hobby, rozpoczyna, prowadzi i kończy rozmowę, podtrzymuje rozmowę w przypadku trudności w jej przebiegu, popełniając nieliczne błędy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nie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pisz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mail do kolegi z zagranicy, w którym opisuje bliska mu osobę, opowiada o czynnościach, opisuje upodobania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 ogół bezbłędni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przekazuje w języku obcym informacje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amodzielnie i bezbłędni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osoby przedstawione na rysunka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softHyphen/>
              <w:t xml:space="preserve">–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i szczegółowo opowiada o czynnościach, które wprawiają go w dobry nastrój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wizyty w opisanej kawiarni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amodzielnie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ypowiada się na temat pierwszego wrażenia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znaczenia mowy ciała, rozpoczyna, prowadzi i kończy rozmowę, podtrzymuje rozmowę w przypadku trudności w jej przebiegu, bezbłędnie uzyskuje i przekazuje informacje, wyraża i uzasadnia swoje opinie, pyta o opinie rozmówcy, wyraża swoje upodobania i pyta o upodobania rozmówcy.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sz w:val="16"/>
                <w:szCs w:val="16"/>
              </w:rPr>
              <w:softHyphen/>
              <w:softHyphen/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– używając zdań złożonych, szczegółowo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opisuje przedmioty przedstawione na obrazkach i wyraża swoją opinię na temat zainteresowań ich właściciel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niezwykłego hobby, rozpoczyna, prowadzi i kończy rozmowę, podtrzymuje rozmowę w przypadku trudności w jej przebiegu, bezbłędnie uzyskuje i przekazuje informacje, wyraża i uzasadnia swoje opinie, pyta o opinie rozmówcy, wyraża swoje upodobania i pyta o upodobania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>pisz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email do kolegi z zagranicy, w którym opisuje bliska mu osobę, opowiada o czynnościach, opisuje upodobani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 1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iejsce zamieszkani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ctwo z działu miejsce zamieszkania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kultura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dstawowa wiedza o krajach, społeczeństwach i kulturach społeczności, które posługują się danym językiem obcym nowożytnym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onstrukcj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here is / there are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zyimki m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iejsc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mieszczenie przedstawione na fotografii, popełniając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miejsca zamieszkania i prac domowych, popełniając liczne błędy uzyskuje i przekazuje informacje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łożenie przedmiotów przedstawionych na rysunk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bardzo prost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zdawkowo opisuje swoją okolicę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udogodnień w swojej okolicy oraz wymarzonego domu, popełniając liczne błędy uzyskuje i przekazuje informacje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związanego z miejscem zamieszkania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lubione miejsce w domu, popełniając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, popełniając liczne błędy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popełniając liczne błędy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isze bardzo krótką odpowiedź na ogłoszenie dotyczące wynajmu mieszkania, uzyskuje i przekazuje informacje i wyjaśnienia,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ztuki ulicznej, popełniając liczne błędy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graffiti lub sztuki ulicznej obecnej w jego okolicy, popełniając liczne błędy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 i pomocy nauczyciela, popełniając 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bardzo krótk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email do znajomego z Anglii, w którym zdawkowo opisuje remont swojego pokoju, wyraża i uzasadnia opinie, przekazuje informacje i wyjaśnienia, prosi o opinię, zaprasza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mieszczenie przedstawione na fotografii, popełniając dość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miejsca zamieszkania i prac domowych, rozpoczyna, prowadzi i kończy rozmowę, podtrzymuje rozmowę w przypadku trudności w jej przebiegu, popełniając dość liczne błędy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łożenie przedmiotów przedstawionych na rysunk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rost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opisuje swoją okolicę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udogodnień w swojej okolicy oraz wymarzonego domu, rozpoczyna, prowadzi i kończy rozmowę, podtrzymuje rozmowę w przypadku trudności w jej przebiegu, popełniając dość liczne błędy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związanego z miejscem zamieszkania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lubione miejsce w domu, p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, rozpoczyna, prowadzi i kończy rozmowę, podtrzymuje rozmowę w przypadku trudności w jej przebiegu, popełniając dość liczne błędy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częściowo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isze krótką odpowiedź na ogłoszenie dotyczące wynajmu mieszkania, uzyskuje i przekazuje informacje i wyjaśnienia,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ztuki ulicznej, rozpoczyna, prowadzi i kończy rozmowę, podtrzymuje rozmowę w przypadku trudności w jej przebiegu, popełniając dość liczne błędy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graffiti lub sztuki ulicznej obecnej w jego okolicy, rozpoczyna, prowadzi i kończy rozmowę, podtrzymuje rozmowę w przypadku trudności w jej przebiegu, popełniając dość liczne błędy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, częściowo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krótk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email do znajomego z Anglii, w którym opisuje remont swojego pokoju, wyraża i uzasadnia opinie, przekazuje informacje i wyjaśnienia, prosi o opinię, zaprasz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mieszczenie przedstawione na fotografi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0" w:name="__DdeLink__14_1953253503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bookmarkEnd w:id="0"/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miejsca zamieszkania i prac domowych, rozpoczyna, prowadzi i kończy rozmowę, podtrzymuje rozmowę w przypadku trudności w jej przebiegu, popełniając nieliczne błędy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łożenie przedmiotów przedstawionych na rysunk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oznan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opisuje swoją okolicę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udogodnień w swojej okolicy oraz wymarzonego domu, rozpoczyna, prowadzi i kończy rozmowę, podtrzymuje rozmowę w przypadku trudności w jej przebiegu, na ogół bezbłędnie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związanego z miejscem zamieszkania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lubione miejsce w dom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, rozpoczyna, prowadzi i kończy rozmowę, podtrzymuje rozmowę w przypadku trudności w jej przebiegu, popełniając nieliczne błędy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isze odpowiedź na ogłoszenie dotyczące wynajmu mieszkania, uzyskuje i przekazuje informacje i wyjaśnienia,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ztuki ulicznej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graffiti lub sztuki ulicznej obecnej w jego okolicy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email do znajomego z Anglii, w którym opisuje remont swojego pokoju, wyraża i uzasadnia opinie, przekazuje informacje i wyjaśnienia, prosi o opinię, zaprasza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</w:t>
              <w:br/>
              <w:t>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mieszczenie przedstawione na fotografi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miejsca zamieszkania i prac domowych, rozpoczyna, prowadzi i kończy rozmowę, podtrzymuje rozmowę w przypadku trudności w jej przebiegu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i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ołożenie przedmiotów przedstawionych na rysunk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złożonych konstrukcji,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zczegółowo opisuje swoją okolicę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udogodnień w swojej okolicy oraz wymarzonego domu, rozpoczyna, prowadzi i kończy rozmowę, podtrzymuje rozmowę w przypadku trudności w jej przebiegu, bezbłędnie uzyskuje i przekazuje informacje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związanego z miejscem zamieszkania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lubione miejsce w domu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stniczy w rozmowie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isze odpowiedź na ogłoszenie dotyczące wynajmu mieszkania, uzyskuje i przekazuje informacje i wyjaśnienia,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ztuki ulicznej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graffiti lub sztuki ulicznej obecnej w jego okolicy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email do znajomego z Anglii, w którym szczegółowo opisuje remont swojego pokoju, wyraża i uzasadnia opinie, przekazuje informacje i wyjaśnienia, prosi o opinię, zaprasz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 2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Życie prywatne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złowiek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cie prywatne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nauka i technika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ind w:left="1416" w:hanging="105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ast Simple, Present Perfect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relacje z kimś z rodziny, zdawkowo wyraża i uzasadnia swoje opinie, popełniając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bardzo prostych konstrukcj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, co robił wczoraj wieczor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pożyczaniu różnych przedmiotów od członków rodziny i znajomych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wsparcia rodziny dla jego zainteresowań oraz słuchania rad członków rodziny, popełniając liczne błędy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ą opinię na temat cytatu dotyczącego udostępniania informacji w mediach społecznościowych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korzystania z mediów społecznościowych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 i pomocy nauczyciela, popełniając liczne błędy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krótk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zaproszenie do znajomego z Walii, w którym zdawkowo wyraża emocje, zaprasza, przekazuje informacje i wyjaśnieni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, zdawkowo wyraża swoje upodobania i opinie, pyta o opinie, instruuj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Cs/>
                <w:color w:val="000000"/>
                <w:sz w:val="16"/>
                <w:szCs w:val="16"/>
              </w:rPr>
              <w:t>popełniając liczne błędy,</w:t>
            </w: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relacje z kimś z rodziny, wyraża i uzasadnia swoje opinie, popełniając dość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prostych konstrukcj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, co robił wczoraj wieczor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pożyczaniu różnych przedmiotów od członków rodziny i znajomych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wsparcia rodziny dla jego zainteresowań oraz słuchania rad członków rodziny, rozpoczyna, prowadzi i kończy rozmowę, podtrzymuje rozmowę w przypadku trudności w jej przebiegu, popełniając dość liczne błędy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ą opinię na temat cytatu dotyczącego udostępniania informacji w mediach społecznościowych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korzystania z mediów społecznościowych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, częściowo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zaproszenie do znajomego z Walii, w którym wyraża emocje, zaprasza, przekazuje informacje i wyjaśnieni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, wyraża swoje upodobania i opinie, pyta o opinie, instruuj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relacje z kimś z rodziny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poznanych konstrukcji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, co robił wczoraj wieczor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pożyczaniu różnych przedmiotów od członków rodziny i znajomych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wsparcia rodziny dla jego zainteresowań oraz słuchania rad członków rodziny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ą opinię na temat cytatu dotyczącego udostępniania informacji w mediach społecznościow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korzystania z mediów społecznościowych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zaproszenie do znajomego z Walii, w którym wyraża emocje, zaprasza, przekazuje informacje i wyjaśnieni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, wyraża swoje upodobania i opinie, pyta o opinie, instruuj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ekazuje w języku obcym informacje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relacje z kimś z rodziny, wyraża i uzasadnia swoje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używając złożonych konstrukcji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, co robił wczoraj wieczorem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i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pożyczaniu różnych przedmiotów od członków rodziny i znajomych, wyraża i uzasadnia swoje opini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wsparcia rodziny dla jego zainteresowań oraz słuchania rad członków rodziny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softHyphen/>
              <w:t xml:space="preserve">– używając zdań złożonych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raża i uzasadnia swoją opinię na temat cytatu dotyczącego udostępniania informacji w mediach społecznościowych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korzystania z mediów społecznościowych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zaproszenie do znajomego z Walii, w którym wyraża emocje, zaprasza, przekazuje szczegółowe informacje i wyjaśnienia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, wyraża swoje upodobania i opinie, pyta o opinie, instruuj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 3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000000"/>
                <w:sz w:val="16"/>
                <w:szCs w:val="16"/>
              </w:rPr>
              <w:t>Edukacj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człowiek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edukacja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odstawowa wiedza o krajach, społeczeństwach i kulturach społeczności, które posługują się danym językiem obcym nowożytnym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stopniowanie przymiotników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przedmiotów naucz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języka angielskiego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języków obcych, opisuje upodobania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posobów uczenia się języka angielskiego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opisuje upodobania, wyraża i uzasadnia swoje opinie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rzy pomocy bardzo prostych konstrukcji, zdawkowo 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wiada o swoim pierwszym dniu w szkole, opowiada o doświadczeniach i wydarzeniach z przeszłości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rozmowie telefonicznej, popełniając liczne błędy,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ystemu edukacji w Wielkiej Brytanii oraz zalet poznawania osób z różnych stron świata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korzystając z pomocy p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rzygotowuje i przedstawia prezentację na temat szkoły marzeń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korzystając z podręcznika i pomocy nauczyciela, popełniając liczne błędy, pisze bardzo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 internetowym, w którym zdawkowo opisuje koncert zorganizowany w jego szkole, wyraża i uzasadnia opinie, przekazuje informacje i wyjaśnienia, sugeruj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przedmiotów naucz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języka angielskiego, rozpoczyna, prowadzi i kończy rozmowę, podtrzymuje rozmowę w przypadku trudności w jej przebiegu, popełniając dość liczne błędy,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dość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języków obcych, opisuje upodobania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posobów uczenia się języka angielskiego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opisuje upodobania, wyraża i uzasadnia swoje opinie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rzy pomocy prostych konstrukcji 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wiada o swoim pierwszym dniu w szkole, opowiada o doświadczeniach i wydarzeniach z przeszłości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rozmowie telefonicznej, rozpoczyna, prowadzi i kończy rozmowę, podtrzymuje rozmowę w przypadku trudności w jej przebiegu, częściowo bezbłędnie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systemu edukacji w Wielkiej Brytanii oraz zalet poznawania osób z różnych stron świata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ygotować i przedstawić prezentację na temat szkoły marzeń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korzystając z podręcznika, częściowo bezbłędnie pisze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 internetowym, w którym opisuje koncert zorganizowany w jego szkole, wyraża i uzasadnia opinie, przekazuje informacje i wyjaśnienia, sugeruj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przedmiotów naucz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języka angielskiego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nie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języków obcych, opisuje upodobania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posobów uczenia się języka angielskiego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opisuje upodobania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rzy pomocy poznanych konstrukcji 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wiada o swoim pierwszym dniu w szkole, opowiada o doświadczeniach i wydarzeniach z przeszłośc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telefonicznej, rozpoczyna, prowadzi i kończy rozmowę, podtrzymuje rozmowę w przypadku trudności w jej przebiegu, na ogół bezbłędnie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ystemu edukacji w Wielkiej Brytanii oraz zalet poznawania osób z różnych stron świata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ygotowuje i przedstawia prezentację na temat szkoły marzeń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bezbłędnie 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 internetowym, w którym opisuje koncert zorganizowany w jego szkole, wyraża i uzasadnia opinie, przekazuje informacje i wyjaśnienia, sugeruje, stosuje zwroty i formy grzecznościow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przedmiotów naucz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języka angielskiego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języków obcych, opisuje upodobania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posobów uczenia się języka angielskiego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opisuje upodobania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>przy pomocy złożonych konstrukcji szczegółowo o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wiada o swoim pierwszym dniu w szkole, opowiada o doświadczeniach i wydarzeniach z przeszłości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telefonicznej, rozpoczyna, prowadzi i kończy rozmowę, podtrzymuje rozmowę w przypadku trudności w jej przebiegu, bezbłędnie uzyskuje i przekazuje informacje i wyjaśnie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systemu edukacji w Wielkiej Brytanii oraz zalet poznawania osób z różnych stron świata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ygotowuje i przedstawia prezentację na temat szkoły marzeń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samodzielnie i bezbłędnie 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 internetowym, w którym szczegółowo opisuje koncert zorganizowany w jego szkole, wyraża i uzasadnia opinie, przekazuje informacje i wyjaśnienia, sugeruj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 4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wiat przyrody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świat przyrody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Verdana" w:hAnsi="Verdana" w:cs="Verdana"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zasowniki modaln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can, must, have to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krajobraz oraz najpiękniejsze miejsca w Polsce, wyraża i uzasadnia swoje opinie i upodobania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ulubionego miesiąca i ulubionej pogody, popełniając liczne błędy, 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bardzo prostych konstrukcj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czy oszczędza wodę i podaje sposoby oszczędzania wody, wyraża i uzasadnia opinie, popełniając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rozmowie na temat katastrof naturalnych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dostępu do sieci internetowej w lasach, wyraża i uzasadnia swoje opinie i upodobania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recyklingu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bardzo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, w którym zdawkowo przedstawia cele grupy ekologicznej, przekazuje informacje, określa działania, pyta o opini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krajobraz oraz najpiękniejsze miejsca w Polsce, wyraża i uzasadnia swoje opinie i upodobania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ulubionego miesiąca i ulubionej pogody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prost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czy oszczędza wodę i podaje sposoby oszczędzania wody, wyraża i uzasadnia opinie, popełniając dość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 rozmowie na temat katastrof naturalnych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dostępu do sieci internetowej w lasach, wyraża i uzasadnia swoje opinie i upodobania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recyklingu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częściowo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, w którym przedstawia cele grupy ekologicznej, przekazuje informacje, określa działania, pyta o opini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krajobraz oraz najpiękniejsze miejsca w Polsce, wyraża i uzasadnia swoje opinie i upodob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ulubionego miesiąca i ulubionej pogody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poznan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czy oszczędza wodę i podaje sposoby oszczędzania wody, wyraża i uzasadnia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katastrof naturalnych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dostępu do sieci internetowej w lasach, wyraża i uzasadnia swoje opinie i upodob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recyklingu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na ogół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, w którym przedstawia cele grupy ekologicznej, przekazuje informacje, określa działania, pyta o opini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krajobraz oraz najpiękniejsze miejsca w Polsce, wyraża i uzasadnia swoje opinie i upodob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ulubionego miesiąca i ulubionej pogody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złożonych konstrukcji szczegółowo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czy oszczędza wodę i podaje sposoby oszczędzania wody, wyraża i uzasadnia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katastrof naturalnych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dostępu do sieci internetowej w lasach, wyraża i uzasadnia swoje opinie i upodobania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recyklingu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pis na forum, w którym przedstawia cele grupy ekologicznej, przekazuje informacje, określa działania, pyta o opinie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rozwiązuje test sprawdzający wiadomości i umiejętności z rozdziału 5.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różowanie i turystyk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podróżowanie i turystyka 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dstawowa wiedza o krajach, społeczeństwach i kulturach społeczności, które posługują się danym językiem obcym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Calibri" w:ascii="Verdana" w:hAnsi="Verdana"/>
                <w:color w:val="000000"/>
                <w:sz w:val="16"/>
                <w:szCs w:val="16"/>
                <w:lang w:val="en-US"/>
              </w:rPr>
              <w:t xml:space="preserve">zasy przeszłe: 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Past Continuous, Past Simple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m środku transportu, wyraża i uzasadnia opinie i upodobanie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daje kierunki, popełniając liczne błędy,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największym mieście, które zwiedził, opisuje doświadczenia, wyraża i uzasadnia opinie i upodobani, popełniając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atrakcji turystycznych Londynu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bardzo prost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zdawkowo wyraża i uzasadnia swoje opinie i upodobania, popełniając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atrakcji turystycznych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 i wyjaśnienia, zdawkowo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podróżowania i środków transportu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ą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zdawkowo opisuje czynności i doświadczenia, podaje plany i intencje, wyraża i uzasadnia opinie, przekazuje informacje,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mówi, czy chciałby zwiedzić Antarktydę, zdawkowo wyraża i uzasadnia opinie i upodobania, popełniając liczne błęd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miejsc, które chciałby zwiedzić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ą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Port Lockroy, w której zdawkowo opisuje czynności i doświadczenia, podaje plany i intencje, wyraża i uzasadnia opinie, przekazuje informacje, stosuje zwroty i formy grzeczności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rzystając z podręcznika i pomocy nauczyciela, przygotowuje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i przedstawia prezentację na temat ciekawego miejsca w Polsce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bardzo prostymi zdaniami, 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ą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zdawkowo opisuje uczucia, czynności i doświadczenia, podaje plany i intencje, wyraża i uzasadnia opinie, przekazuje informacje,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m środku transportu, wyraża i uzasadnia opinie i upodobanie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daje kierunki, rozpoczyna, prowadzi i kończy rozmowę, podtrzymuje rozmowę w przypadku trudności w jej przebiegu, częściowo bezbłędnie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największym mieście, które zwiedził, opisuje doświadczenia, wyraża i uzasadnia opinie i upodobani, p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atrakcji turystycznych Londynu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prost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wyraża i uzasadnia swoje opinie i upodobania, popełniając dość liczne błęd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atrakcji turystycznych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podróżowania i środków transportu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popełniając dość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ą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opisuje czynności i doświadczenia, podaje plany i intencje, wyraża i uzasadnia opinie, przekazuje informacje,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mówi, czy chciałby zwiedzić Antarktydę, wyraża i uzasadnia opinie i upodobania, popełniając dość liczne błęd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miejsc, które chciałby zwiedzić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popełniając dość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ą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Port Lockroy, w której opisuje czynności i doświadczenia, podaje plany i intencje, wyraża i uzasadnia opinie, przekazuje informacje, stosuje zwroty i formy grzeczności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orzystając z podręcznika, stara się przygotowa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i przedstawić prezentację na temat ciekawego miejsca w Polsce, rozpoczyna, prowadzi i kończy rozmowę, podtrzymuje rozmowę w przypadku trudności w jej przebiegu, częściowo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prostymi zdaniami, popełniając dość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ą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opisuje uczucia, czynności i doświadczenia, podaje plany i intencje, wyraża i uzasadnia opinie, przekazuje informacje, stosuje zwroty i formy grzecznościowe.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m środku transportu, wyraża i uzasadnia opinie i upodoba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podaje kierunki, rozpoczyna, prowadzi i kończy rozmowę, podtrzymuje rozmowę w przypadku trudności w jej przebiegu, w większości bezbłędnie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największym mieście, które zwiedził, opisuje doświadczenia, wyraża i uzasadnia opinie i upodoban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atrakcji turystycznych Londynu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poznan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wyraża i uzasadnia swoje opinie i upodoba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atrakcji turystycznych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podróżowania i środków transportu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popełniając nieliczne błędy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opisuje czynności i doświadczenia, podaje plany i intencje, wyraża i uzasadnia opinie, przekazuje informacje,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mówi, czy chciałby zwiedzić Antarktydę, wyraża i uzasadnia opinie i upodob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miejsc, które chciałby zwiedzić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popełniając nieliczne błędy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Port Lockroy, w której opisuje czynności i doświadczenia, podaje plany i intencje, wyraża i uzasadnia opinie, przekazuje informacje, stosuje zwroty i formy grzeczności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samodziel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gotowuje i przedstawia prezentację na temat ciekawego miejsca w Polsce, rozpoczyna, prowadzi i kończy rozmowę, podtrzymuje rozmowę w przypadku trudności w jej przebiegu, na ogół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tymi zdaniami, popełniając nieliczne błędy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opisuje uczucia, czynności i doświadczenia, podaje plany i intencje, wyraża i uzasadnia opinie, przekazuje informacje,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ulubionym środku transportu, wyraża i uzasadnia opinie i upodoba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podaje kierunki, rozpoczyna, prowadzi i kończy rozmowę, podtrzymuje rozmowę w przypadku trudności w jej przebiegu, bezbłędnie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i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owiada o największym mieście, które zwiedził, opisuje doświadczenia, wyraża i uzasadnia opinie i upodobani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atrakcji turystycznych Londynu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złożonych konstrukcji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, wyraża i uzasadnia swoje opinie i upodoba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atrakcji turystycznych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podróżowania i środków transportu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szczegółowo opisuje czynności i doświadczenia, podaje plany i intencje, wyraża i uzasadnia opinie, przekazuje informacje, stosuje zwroty i formy grzecznościowe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mówi, czy chciałby zwiedzić Antarktydę, wyraża i uzasadnia opinie i upodob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miejsc, które chciałby zwiedzić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Port Lockroy, w której szczegółowo opisuje czynności i doświadczenia, podaje plany i intencje, wyraża i uzasadnia opinie, przekazuje informacje, stosuje zwroty i formy grzeczności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amodziel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gotowuje i przedstawia prezentację na temat ciekawego miejsca w Polsce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żywając zdań złożonych, 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cztówkę z wakacji, w której szczegółowo opisuje uczucia, czynności i doświadczenia, podaje plany i intencje, wyraża i uzasadnia opinie, przekazuje informacje, stosuje zwroty i formy grzecznościowe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rozwiązuje test sprawdzający wiadomości i umiejętności z rozdziału 6. 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Żywienie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żywienie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zeczowniki policzalne i niepoliczalne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  <w:lang w:val="en-US"/>
              </w:rPr>
              <w:t>ome, any, how many / much, a little, a few, a lot of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niektór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ulubionego przepisu na potrawę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ulubionego przepisu na potrawę, </w:t>
            </w:r>
            <w:r>
              <w:rPr>
                <w:rFonts w:cs="Calibri" w:ascii="Verdana" w:hAnsi="Verdana"/>
                <w:b w:val="false"/>
                <w:bCs/>
                <w:color w:val="000000"/>
                <w:sz w:val="16"/>
                <w:szCs w:val="16"/>
              </w:rPr>
              <w:t>popełniając liczne błęd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dawkowo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"Jesteś tym, co jesz"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jedzenia na mieście, </w:t>
            </w:r>
            <w:r>
              <w:rPr>
                <w:rFonts w:cs="Calibri" w:ascii="Verdana" w:hAnsi="Verdana"/>
                <w:b w:val="false"/>
                <w:bCs/>
                <w:color w:val="000000"/>
                <w:sz w:val="16"/>
                <w:szCs w:val="16"/>
              </w:rPr>
              <w:t>popełniając liczne błędy,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w restauracji, popełniając liczne błędy,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 i pomocy nauczyciela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isze bardzo krótki wpis na blogu, w którym częściowo podaje przepis na swoje ulubione danie, zdawkowo opisuje składniki, czynności, wyraża i uzasadnia swoje opinie i upodobania, wyraża prośby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na temat ulubionego przepisu na potrawę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stara się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ulubionego przepisu na potrawę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"Jesteś tym, co jesz"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stara się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jedzenia na mieście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tara się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stniczyć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w rozmowie w restauracji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korzystając z podręcznika, 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isze krótki wpis na blogu, w którym podaje przepis na swoje ulubione danie, opisuje składniki, czynności, wyraża i uzasadnia swoje opinie i upodobania, wyraża prośby, stosuje zwroty i formy grzecznościow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większości poprawnie rozwiązuj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ulubionego przepisu na potrawę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ulubionego przepisu na potrawę, rozpoczyna, prowadzi i kończy rozmowę, podtrzymuje rozmowę w przypadku trudności w jej przebiegu, na ogół 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popra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"Jesteś tym, co jesz"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jedzenia na mieście, rozpoczyna, prowadzi i kończy rozmowę, podtrzymuje rozmowę w przypadku trudności w jej przebiegu, w większości popraw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aktywni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w restauracji, rozpoczyna, prowadzi i kończy rozmowę, podtrzymuje rozmowę w przypadku trudności w jej przebiegu, na ogół bezbłędnie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isze wpis na blogu, w którym podaje przepis na swoje ulubione danie, opisuje składniki, czynności, wyraża i uzasadnia swoje opinie i upodobania, wyraża prośby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rozwiązuje wszystkie zadania na słuchanie i czytanie ze zrozumieniem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na temat ulubionego przepisu na potrawę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ulubionego przepisu na potrawę, rozpoczyna, prowadzi i kończy rozmowę, podtrzymuje rozmowę w przypadku trudności w jej przebiegu, 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"Jesteś tym, co jesz", wyraża i uzasadnia swoje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uczestniczy w rozmowie na temat jedzenia na mieście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aktywnie</w:t>
            </w:r>
            <w:r>
              <w:rPr>
                <w:rFonts w:cs="Calibri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uczestniczy w rozmowie w restauracji, rozpoczyna, prowadzi i kończy rozmowę, podtrzymuje rozmowę w przypadku trudności w jej przebiegu, bezbłędnie uzyskuje i przekazuje informacje i wyjaśnienia</w:t>
            </w:r>
          </w:p>
          <w:p>
            <w:pPr>
              <w:pStyle w:val="Domynie"/>
              <w:rPr>
                <w:rFonts w:ascii="Verdana" w:hAnsi="Verdana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isze wpis na blogu, w którym podaje przepis na swoje ulubione danie, dokładnie opisuje składniki, czynności, wyraża i uzasadnia swoje opinie i upodobania, wyraża prośby, stosuje zwroty i formy grzecznościow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wszystkie informacje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czeń rozwiązuje test sprawdzający wiadomości i umiejętności z rozdziału 7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GB"/>
              </w:rPr>
              <w:t>Zdrowie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ARDZO DOBRA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IEDZA: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kilka podstawowych wyrazów i zwrotów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część poznanych wyrazów oraz zwrotów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iększość poznanych wyrazów oraz zwrotów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a i stosuje wszystkie poznane wyrazy oraz zwroty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niewielkim stopniu stosuje poznane struktury gramatyczne w zadaniach językowych. Popełnia liczne błędy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ęściowo poprawnie stosuje poznane struktury gramatyczne w zadaniach językowych i własnych wypowiedziach: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większości poprawnie stosuje poznane struktury gramatyczne w zadaniach językowych i własnych wypowiedziach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łownictwo z działu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drowi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dania warunkowe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nie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niektór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dolegliwości pacjentów przedstawionych na rysunku, wyraża i uzasadnia opinie, popełniając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bardzo prostych konstrukcji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zwierzęta przedstawione na rysunkach, wyraża i uzasadnia opinie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kleszczy i doświadczeń związanych z byciem ugryzionym przez kleszcza, popełniając liczne błędy, uzyskuje i przekazuje informacje i wyjaśnienia, zdawkowo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ardzo prostymi zdaniami, zdawk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dotyczącego zdrowia, wyraża i uzasadnia swoje opinie, pyta o opinie rozmówcy, popełniając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homeopatii i wizyt u lekarza, popełniając liczne błędy, uzyskuje i przekazuje informacje i wyjaśnienia, zdawkowo wyraża i uzasadnia swoje opinie i upodobania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dczas której pyta i opowiada o samopoczuciu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bardzo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wyraża uczucia, zdawkowo opisuje skutki, proponuje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 i pomocy nauczyciela,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ełniając liczne błędy,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bardzo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zdawkowo opisuje, jak dba o kondycję fizyczną, podaje przykłady właściwego odżywiania, udziela porad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 trudem uczestniczy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alergii - przyczyn i objawów, popełniając liczne błędy, uzyskuje i przekazuje informacje i wyjaśnienia, zdawkowo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 trudem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spółpracuje w grupie, korzystając z pomocy przygotowuje ankietę na temat alergii, opracowuje i prezentuje wyniki, popełniając liczne błędy,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opełniając liczne błędy,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niektóre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informacje zawarte w materiałach audiowizualnych oraz sformułowane w języku polskim i obcy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sto 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dolegliwości pacjentów przedstawionych na rysunku, wyraża i uzasadnia opinie, popełniając dość liczne błęd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prost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zwierzęta przedstawione na rysunkach, wyraża i uzasadnia opinie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kleszczy i doświadczeń związanych z byciem ugryzionym przez kleszcz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dotyczącego zdrowia, wyraża i uzasadnia swoje opinie, pyta o opinie rozmówcy, popełniając dość liczne błęd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homeopatii i wizyt u lekarz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 i wyjaśnienia, wyraża i uzasadnia swoje opinie i upodobania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, podczas której pyta i opowiada o samopoczuciu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praw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wyraża uczucia, opisuje skutki, proponuje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korzystając z podręcznika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krótki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opisuje, jak dba o kondycję fizyczną, podaje przykłady właściwego odżywiania, udziela porad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 aktywnie uczestniczyć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 w rozmowie na temat alergii - przyczyn i objawów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tara się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współpracować w grupie, przygotowuje ankietę na temat alergii, opracowuje i prezentuje wyniki, rozpoczyna, prowadzi i kończy rozmowę, podtrzymuje rozmowę w przypadku trudności w jej przebiegu,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owo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bezbłędnie uzyskuje i przekazuje informacje i wyjaśnieni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zęściowo 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niektóre informacje zawarte w materiałach audiowizualnych oraz sformułowane w języku polskim i obcym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na ogół właściwie reaguje na polec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dolegliwości pacjentów przedstawionych na rysunku, wyraża i uzasadnia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poznanych konstrukcj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zwierzęta przedstawione na rysunkach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kleszczy i doświadczeń związanych z byciem ugryzionym przez kleszcza, prowadzi i kończy rozmowę, podtrzymuje rozmowę w przypadku trudności w jej przebiegu, w większości 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ostymi zdaniami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dotyczącego zdrow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homeopatii i wizyt u lekarza, prowadzi i kończy rozmowę, podtrzymuje rozmowę w przypadku trudności w jej przebiegu, na ogół bezbłędnie uzyskuje i przekazuje informacje i wyjaśnienia, wyraża i uzasadnia swoje opinie i upodobania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podczas której pyta i opowiada o samopoczuciu, prowadzi i kończy rozmowę, podtrzymuje rozmowę w przypadku trudności w jej przebiegu, w większości popraw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wyraża uczucia, opisuje skutki, proponuje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opisuje, jak dba o kondycję fizyczną, podaje przykłady właściwego odżywiania, udziela porad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ogół aktywnie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alergii - przyczyn i objawów, rozpoczyna, prowadzi i kończy rozmowę, podtrzymuje rozmowę w przypadku trudności w jej przebiegu, w większości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 ogół aktywnie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spółpracuje w grupie, przygotowuje ankietę na temat alergii, opracowuje i prezentuje wyniki, rozpoczyna, prowadzi i kończy rozmowę, podtrzymuje rozmowę w przypadku trudności w jej przebiegu, na ogół bezbłędnie uzyskuje i przekazuje informacje i wyjaśnienia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na ogół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przekazuje w języku obcym informacje zawarte w materiałach audiowizualnych oraz sformułowane w języku polskim i obcy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łaściwie reaguje na polecenia</w:t>
            </w:r>
          </w:p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bezbłędnie rozwiązuje wszystkie zadania na słuchanie i czytanie ze zrozumieniem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stosuje styl wypowiedzi odpowiedni do sytuacji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zczegółowo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dolegliwości pacjentów przedstawionych na rysunku, wyraża i uzasadnia opinie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przy pomocy złożonych konstrukcji szczegółowo i bezbłęd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zwierzęta przedstawione na rysunkach, wyraża i uzasadnia opini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kleszczy i doświadczeń związanych z byciem ugryzionym przez kleszcza, prowadzi i kończy rozmowę, podtrzymuje rozmowę w przypadku trudności w jej przebiegu, bezbłędnie uzyskuje i przekazuje informacje i wyjaśnienia, wyraża i uzasadnia swoje opinie i upodobania, pyta o opinie rozmówcy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żywając zdań złożonych, samodzielnie </w:t>
            </w:r>
            <w:r>
              <w:rPr>
                <w:rFonts w:cs="Calibri" w:ascii="Verdana" w:hAnsi="Verdana"/>
                <w:b w:val="false"/>
                <w:bCs w:val="false"/>
                <w:color w:val="000000"/>
                <w:sz w:val="16"/>
                <w:szCs w:val="16"/>
              </w:rPr>
              <w:t>wypowiada się na temat cytatu dotyczącego zdrow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homeopatii i wizyt u lekarza, prowadzi i kończy rozmowę, podtrzymuje rozmowę w przypadku trudności w jej przebiegu, bezbłędnie uzyskuje i przekazuje informacje i wyjaśnienia, wyraża i uzasadnia swoje opinie i upodobania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aktywni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, podczas której pyta i opowiada o samopoczuciu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wyraża uczucia, szczegółowo opisuje skutki, proponuje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amodzielnie i bezbłędnie 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pisze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-mail do kolegi, w którym szczegółowo opisuje, jak dba o kondycję fizyczną, podaje przykłady właściwego odżywiania, udziela porad, stosuje zwroty i formy grzecznościowe</w:t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ktywnie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uczestniczy w rozmowie na temat alergii - przyczyn i objawów, rozpoczyna, prowadzi i kończy rozmowę, podtrzymuje rozmowę w przypadku trudności w jej przebiegu, bezbłędnie uzyskuje i przekazuje informacje i wyjaśnienia, wyraża i uzasadnia swoje opinie, pyta o opinie rozmówc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aktywnie</w:t>
            </w:r>
            <w:r>
              <w:rPr>
                <w:rFonts w:cs="Calibri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współpracuje w grupie, przygotowuje ankietę na temat alergii, opracowuje i prezentuje wyniki, rozpoczyna, prowadzi i kończy rozmowę, podtrzymuje rozmowę w przypadku trudności w jej przebiegu, bezbłędnie uzyskuje i przekazuje informacje i wyjaśnienia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błędnie </w:t>
            </w: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zekazuje w języku obcym wszystkie informacje zawarte w materiałach audiowizualnych oraz sformułowane w języku polskim i obcym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rozwiązuje test sprawdzający wiadomości i umiejętności z rozdziału 8.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08" w:top="850" w:footer="850" w:bottom="180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cs="Arial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rFonts w:cs="Arial"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tabs>
        <w:tab w:val="clear" w:pos="708"/>
        <w:tab w:val="left" w:pos="0" w:leader="none"/>
      </w:tabs>
      <w:ind w:left="720" w:hanging="720"/>
      <w:jc w:val="center"/>
      <w:outlineLvl w:val="2"/>
    </w:pPr>
    <w:rPr>
      <w:rFonts w:cs="Arial"/>
      <w:bCs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Comic Sans MS" w:hAnsi="Comic Sans MS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rFonts w:ascii="Arial Narrow" w:hAnsi="Arial Narrow" w:cs="Arial Narrow"/>
      <w:shadow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tabs>
        <w:tab w:val="clear" w:pos="708"/>
        <w:tab w:val="left" w:pos="0" w:leader="none"/>
      </w:tabs>
      <w:ind w:left="1152" w:hanging="1152"/>
      <w:jc w:val="center"/>
      <w:outlineLvl w:val="5"/>
    </w:pPr>
    <w:rPr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tabs>
        <w:tab w:val="clear" w:pos="708"/>
        <w:tab w:val="left" w:pos="0" w:leader="none"/>
      </w:tabs>
      <w:ind w:left="1296" w:hanging="1296"/>
      <w:jc w:val="center"/>
      <w:outlineLvl w:val="6"/>
    </w:pPr>
    <w:rPr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center"/>
      <w:outlineLvl w:val="7"/>
    </w:pPr>
    <w:rPr>
      <w:bCs/>
      <w:i/>
      <w:iCs/>
      <w:shd w:fill="CCCCCC" w:val="clear"/>
      <w:lang w:val="en-US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i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color w:val="FFFFFF"/>
      <w:sz w:val="18"/>
      <w:szCs w:val="18"/>
      <w:shd w:fill="999999" w:val="clear"/>
      <w:lang w:val="en-US" w:bidi="ar-SA"/>
    </w:rPr>
  </w:style>
  <w:style w:type="character" w:styleId="Heading4Char">
    <w:name w:val="Heading 4 Char"/>
    <w:qFormat/>
    <w:rPr>
      <w:rFonts w:ascii="Comic Sans MS" w:hAnsi="Comic Sans MS" w:cs="Arial"/>
      <w:b/>
      <w:bCs/>
      <w:sz w:val="18"/>
      <w:szCs w:val="18"/>
      <w:lang w:val="en-US" w:bidi="ar-SA"/>
    </w:rPr>
  </w:style>
  <w:style w:type="character" w:styleId="Heading5Char">
    <w:name w:val="Heading 5 Char"/>
    <w:qFormat/>
    <w:rPr>
      <w:rFonts w:ascii="Arial Narrow" w:hAnsi="Arial Narrow" w:cs="Times New Roman"/>
      <w:b/>
      <w:shadow/>
      <w:sz w:val="18"/>
      <w:szCs w:val="18"/>
      <w:lang w:val="en-US" w:bidi="ar-SA"/>
    </w:rPr>
  </w:style>
  <w:style w:type="character" w:styleId="Heading6Char">
    <w:name w:val="Heading 6 Char"/>
    <w:qFormat/>
    <w:rPr>
      <w:rFonts w:ascii="Arial" w:hAnsi="Arial" w:cs="Times New Roman"/>
      <w:b/>
      <w:bCs/>
      <w:i/>
      <w:iCs/>
      <w:sz w:val="18"/>
      <w:szCs w:val="18"/>
      <w:shd w:fill="CCCCCC" w:val="clear"/>
      <w:lang w:val="en-US" w:bidi="ar-SA"/>
    </w:rPr>
  </w:style>
  <w:style w:type="character" w:styleId="Heading7Char">
    <w:name w:val="Heading 7 Char"/>
    <w:qFormat/>
    <w:rPr>
      <w:rFonts w:ascii="Arial" w:hAnsi="Arial" w:cs="Times New Roman"/>
      <w:b/>
      <w:bCs/>
      <w:sz w:val="18"/>
      <w:szCs w:val="18"/>
      <w:shd w:fill="CCCCCC" w:val="clear"/>
      <w:lang w:val="en-US" w:bidi="ar-SA"/>
    </w:rPr>
  </w:style>
  <w:style w:type="character" w:styleId="Heading8Char">
    <w:name w:val="Heading 8 Char"/>
    <w:qFormat/>
    <w:rPr>
      <w:rFonts w:ascii="Arial" w:hAnsi="Arial" w:cs="Times New Roman"/>
      <w:b/>
      <w:bCs/>
      <w:i/>
      <w:iCs/>
      <w:sz w:val="18"/>
      <w:szCs w:val="18"/>
      <w:lang w:val="en-US" w:bidi="ar-SA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sz w:val="21"/>
      <w:szCs w:val="21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BodyTextChar">
    <w:name w:val="Body Text Char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BodyTextIndentChar">
    <w:name w:val="Body Text Indent Char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FooterChar">
    <w:name w:val="Footer Char"/>
    <w:qFormat/>
    <w:rPr>
      <w:rFonts w:ascii="Arial" w:hAnsi="Arial" w:cs="Times New Roman"/>
      <w:b/>
      <w:sz w:val="18"/>
      <w:lang w:val="en-US" w:bidi="ar-SA"/>
    </w:rPr>
  </w:style>
  <w:style w:type="character" w:styleId="HeaderChar">
    <w:name w:val="Header Char"/>
    <w:qFormat/>
    <w:rPr>
      <w:rFonts w:ascii="Arial" w:hAnsi="Arial" w:cs="Times New Roman"/>
      <w:b/>
      <w:sz w:val="18"/>
      <w:szCs w:val="18"/>
      <w:lang w:val="en-US" w:bidi="ar-SA"/>
    </w:rPr>
  </w:style>
  <w:style w:type="character" w:styleId="Il">
    <w:name w:val="il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Times New Roman"/>
      <w:b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US" w:bidi="ar-SA"/>
    </w:rPr>
  </w:style>
  <w:style w:type="character" w:styleId="CommentTextChar">
    <w:name w:val="Comment Text Char"/>
    <w:qFormat/>
    <w:rPr>
      <w:rFonts w:ascii="Arial" w:hAnsi="Arial" w:cs="Times New Roman"/>
      <w:b/>
      <w:lang w:val="en-US" w:bidi="ar-SA"/>
    </w:rPr>
  </w:style>
  <w:style w:type="character" w:styleId="CommentSubjectChar">
    <w:name w:val="Comment Subject Char"/>
    <w:qFormat/>
    <w:rPr>
      <w:rFonts w:ascii="Arial" w:hAnsi="Arial" w:cs="Times New Roman"/>
      <w:b/>
      <w:bCs/>
      <w:lang w:val="en-US" w:bidi="ar-SA"/>
    </w:rPr>
  </w:style>
  <w:style w:type="character" w:styleId="TitleChar">
    <w:name w:val="Title Char"/>
    <w:qFormat/>
    <w:rPr>
      <w:rFonts w:eastAsia="Times New Roman" w:cs="Times New Roman"/>
      <w:b/>
      <w:kern w:val="2"/>
      <w:sz w:val="36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  <w:lang w:val="en-US" w:bidi="ar-SA"/>
    </w:rPr>
  </w:style>
  <w:style w:type="character" w:styleId="EndnoteTextChar">
    <w:name w:val="Endnote Text Char"/>
    <w:qFormat/>
    <w:rPr>
      <w:rFonts w:ascii="Arial" w:hAnsi="Arial" w:cs="Arial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tabs>
        <w:tab w:val="clear" w:pos="708"/>
        <w:tab w:val="left" w:pos="363" w:leader="none"/>
      </w:tabs>
      <w:ind w:left="432" w:hanging="432"/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ind w:left="54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itle">
    <w:name w:val="Title"/>
    <w:basedOn w:val="Normal"/>
    <w:next w:val="Normal"/>
    <w:qFormat/>
    <w:pPr>
      <w:widowControl w:val="false"/>
      <w:snapToGrid w:val="true"/>
      <w:jc w:val="center"/>
    </w:pPr>
    <w:rPr>
      <w:rFonts w:ascii="Times New Roman" w:hAnsi="Times New Roman" w:cs="Times New Roman"/>
      <w:kern w:val="2"/>
      <w:sz w:val="36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napToGrid w:val="true"/>
      <w:spacing w:before="280" w:after="119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9:00Z</dcterms:created>
  <dc:creator>Bartek Michałowski</dc:creator>
  <dc:description/>
  <cp:keywords/>
  <dc:language>en-US</dc:language>
  <cp:lastModifiedBy>Marian Dudka</cp:lastModifiedBy>
  <cp:lastPrinted>2014-08-21T16:20:00Z</cp:lastPrinted>
  <dcterms:modified xsi:type="dcterms:W3CDTF">2023-09-11T19:50:00Z</dcterms:modified>
  <cp:revision>18</cp:revision>
  <dc:subject/>
  <dc:title>Discover English 1 - rozkład materiału (2012)</dc:title>
</cp:coreProperties>
</file>