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4"/>
        <w:gridCol w:w="7250"/>
      </w:tblGrid>
      <w:tr>
        <w:trPr>
          <w:trHeight w:val="1127" w:hRule="atLeast"/>
        </w:trPr>
        <w:tc>
          <w:tcPr>
            <w:tcW w:w="7634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kład materiału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861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517"/>
        <w:gridCol w:w="1577"/>
        <w:gridCol w:w="1682"/>
        <w:gridCol w:w="1778"/>
        <w:gridCol w:w="1756"/>
        <w:gridCol w:w="5023"/>
      </w:tblGrid>
      <w:tr>
        <w:trPr/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 LEKCJI</w:t>
            </w:r>
          </w:p>
        </w:tc>
        <w:tc>
          <w:tcPr>
            <w:tcW w:w="157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TERIAŁY DYDAKTYCZNE</w:t>
            </w:r>
          </w:p>
        </w:tc>
        <w:tc>
          <w:tcPr>
            <w:tcW w:w="168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Y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ŁOWNICTWO</w:t>
            </w:r>
          </w:p>
        </w:tc>
        <w:tc>
          <w:tcPr>
            <w:tcW w:w="1778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GRAMATYKA</w:t>
            </w:r>
          </w:p>
        </w:tc>
        <w:tc>
          <w:tcPr>
            <w:tcW w:w="1756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FUNKCJE JĘZYKOWE</w:t>
            </w:r>
          </w:p>
        </w:tc>
        <w:tc>
          <w:tcPr>
            <w:tcW w:w="5023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MIEJĘTNOŚCI JĘZYKOWE </w:t>
              <w:br/>
              <w:t>ZGODNE Z NOWĄ PODSTAWĄ PROGRAMOWĄ</w:t>
            </w:r>
          </w:p>
        </w:tc>
      </w:tr>
    </w:tbl>
    <w:p>
      <w:pPr>
        <w:pStyle w:val="Normal"/>
        <w:tabs>
          <w:tab w:val="clear" w:pos="708"/>
          <w:tab w:val="left" w:pos="1338" w:leader="none"/>
        </w:tabs>
        <w:rPr/>
      </w:pPr>
      <w:r>
        <w:rPr/>
        <w:tab/>
      </w:r>
    </w:p>
    <w:tbl>
      <w:tblPr>
        <w:tblW w:w="15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77"/>
        <w:gridCol w:w="2011"/>
        <w:gridCol w:w="1633"/>
        <w:gridCol w:w="1924"/>
        <w:gridCol w:w="1746"/>
        <w:gridCol w:w="4574"/>
      </w:tblGrid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ome</w:t>
            </w:r>
          </w:p>
        </w:tc>
      </w:tr>
      <w:tr>
        <w:trPr>
          <w:trHeight w:val="532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untries and national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ywanie krajów i narodowości oraz związanych z nimi ulubionych dań i czynności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4-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6-7 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Człowiek: dane personal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ytania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:  What’s your name? Where are you from? How old are you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tanie tekstu komiksowego, nazywanie krajów i narodow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nie pytań o dane personalne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, rozpoznawanie związków miedzy poszczególnymi częściami tekstu, układanie informacji w określonej kolejn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opisuje ludzi, miejsca i zjawis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uje ludzi, miejsca i zjawis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językow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5, III.4, III.5, IV.1, V.1, VI.3, VIII.1, X, XI, XII</w:t>
            </w:r>
          </w:p>
        </w:tc>
      </w:tr>
      <w:tr>
        <w:trPr>
          <w:trHeight w:val="40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welcome unit animated story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B: s. 4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oms in my hous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a zamieszk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6,7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-9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zamieszkania: dom i jego okolica, pomieszcze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’s, there’re, have got, has go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a zamieszk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opisywanie przedmiotów i miejsc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, przedmiotów i miejsc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2, II.5, III.4, IV.1, V.1, VI.3, VII.3, VIII.1, XI, XII</w:t>
            </w:r>
          </w:p>
        </w:tc>
      </w:tr>
      <w:tr>
        <w:trPr>
          <w:trHeight w:val="35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 5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6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1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a Family member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łonkowie rodziny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-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-11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Okresy życ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zierżawcza rzeczownika 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rodzin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4, IV.1, V.1, VIII.1, XI, XII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- unit 1 vocabulary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b What do you like? What do you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dobania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2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złowiek: uczucia i emocje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ytania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do you like? What do you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powiadanie się na temat upodobań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upodobań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upodobań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III.4, IV.5, V.5, VI.3, VIII.1, X, XI</w:t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line Practice – unit 1 grammar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7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c Describing peopl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ludzi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3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, znajomi i przyjaciele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He/She is…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He/She has got…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zymiotniki: wygląd zewnętrzny, cechy charakter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wyglądu zewnętrznego i cech charakteru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fragmentu tekstu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1, III.4, IV.1, V.1, VI.3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605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vocabulary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d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 xml:space="preserve"> 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What 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wanie pytań i udzielanie odpowiedzi odnośnie wyglądu zewnętrznego i cech charakteru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2-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4-1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, znajomi i przyjaciele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anie pytań i udzielanie odpowiedzi odnośnie wyglądu zewnętrznego i cech charakteru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4, IV.1, VI.3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489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1 grammar, discussion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1a-1d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16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, uczucia i emocj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, znajomi i przyjaciele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at …. like doing?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anie pytań i udzielanie odpowiedzi odnośnie wyglądu zewnętrznego, cech charakteru oraz upodobań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4, VI. 3, VII.3, VIII.1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vocabulary and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0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f All about m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z opisem wyglądu zewnętrznego, cech charakteru oraz ulubionych zajeć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7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, umiejętności i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ja: przedmioty naucz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….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m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ve got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/hate/can’t stand…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emaila  z opisem rodziny, wyglądu zewnętrznego, cech charakteru oraz ulubionych zajęć i przedmiotów szkolnych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fragmentu tekstu, określanie intencji autora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ludzi, opisywanie zjawisk, wyrażanie uczuć i emo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 pisemni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informacji sformułowanych w tym język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3, I.5, III.1, III.2, III.4, V.1, V.5, V.7, VI.3, VII.3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  <w:r>
              <w:rPr>
                <w:rFonts w:cs="Arial" w:ascii="Arial" w:hAnsi="Arial"/>
                <w:sz w:val="16"/>
                <w:szCs w:val="16"/>
              </w:rPr>
              <w:t xml:space="preserve">;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>E-mai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– unit 1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reading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g Formal and informal introduction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lne i nieformalne sposoby przedstawiania się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8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Człowiek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ja: życie szkoły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 I introduc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leased to meet you to...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siebie i innych osób w sposób formalny i nieformalny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, rozróżnianie formalnego i nieformalnego stylu wypowiedz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siebie i innych osób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przedstawianie siebie i innych osób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3, II.1, II.5, II.6, III.4, VI.1, VI.14, VII.1, VII.14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Everyday English worksheet, Everyday English vide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Everyday English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2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1h Autumn celebra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esienne święt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i A unique descript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ezwykły opi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7, 18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19, 20 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ultura: tradycje i zwyczaj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łowiek: wygląd zewnętrzny, cechy charakteru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wybranych świąt i trady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myśli głównej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 i zjawisk, przedstawianie faktów z teraźniejszośc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 i zjawisk, opowiadanie o wydarzeniach z teraźniejszości, przedstawianie faktów z teraźniejszości 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świadomość związku miedzy kulturą własną i obcą oraz świadomość międzykulturowa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9, II.1, II.2, II.5, III.4, IV.1, IV.3, IV.5, V.1, V.2, V.3, VIII.1, IX.1, IX.2, X, X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sz w:val="16"/>
                <w:szCs w:val="16"/>
              </w:rPr>
              <w:t xml:space="preserve">,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</w:p>
        </w:tc>
      </w:tr>
      <w:tr>
        <w:trPr>
          <w:trHeight w:val="639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culture video,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i Revision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2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,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rodzina, znajomi i przyjacie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…. like doing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m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ve got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/hate/can’t stand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 I introduc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leased to meet you to...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rodziny, wyglądu zewnętrznego, cech charakteru oraz upodob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siebie i innych osób w sposób formalny i nieformaln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V.1, V.1, V.5, VII.3, VIII.1, IX.1, X, XI, XII</w:t>
            </w:r>
          </w:p>
        </w:tc>
      </w:tr>
      <w:tr>
        <w:trPr>
          <w:trHeight w:val="521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check your progress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s. 1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2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Repetytorium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20-2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22-23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rodzina, znajomi i przyjacie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Kultura: tradycje i zwyczaj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….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/hate/can’t stand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 I introduc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leased to meet you to...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rodziny, wyglądu zewnętrznego, cech charakteru oraz upodob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siebie i innych osób w sposób formalny i nieformalny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tekstu, określanie intencji autora tekstu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dstawianie siebie i innych osób,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, I.5, I.9, II.5, III.1, III.2, III.5, V.1, V.5, VII.1, VII.3, VIII.3, X </w:t>
            </w:r>
          </w:p>
        </w:tc>
      </w:tr>
      <w:tr>
        <w:trPr>
          <w:trHeight w:val="26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 s. 1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3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t test 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2</w:t>
            </w:r>
          </w:p>
        </w:tc>
      </w:tr>
      <w:tr>
        <w:trPr>
          <w:trHeight w:val="649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Job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zwy zawod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22-23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24-25 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raca: popularne zawody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ytania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’'s (your aunt’s) job? Is it (a firefighter)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wodów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1, V.3, VI.3, VIII.1, XI, XII</w:t>
            </w:r>
          </w:p>
        </w:tc>
      </w:tr>
      <w:tr>
        <w:trPr>
          <w:trHeight w:val="351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2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b Present Simple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2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popularne zawody i związane z nimi czynności i obowiąz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powiadanie się na temat czynności zawiązanych z wykonywaniem różnych zawodów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teraźniejszości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teraźniejszości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1, III.4, IV.2, V.2, VI.3, VII.3, VIII.1, VIII.2, X, XI</w:t>
            </w:r>
          </w:p>
        </w:tc>
      </w:tr>
      <w:tr>
        <w:trPr>
          <w:trHeight w:val="288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2 grammar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6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c Places of wor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ejsce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2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raca: popularne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 pracy czynności zawiązanych z wykonywaniem różnych zawodów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miejsc, przedstawianie faktów z teraźniejszości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4, IV.1, IV.2, IV.3, V.1, V.3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51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2 vocabulary 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8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7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d Present Simple extens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– przysłówki częstotliwośc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26-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28-2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raca: popularne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określanie czasu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 częstotliwości i inne określenia cza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ow often…?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sowanie przysłówków częstotliwości i innych określeń czasu w wypowiedziach dotyczących zawodów i związanych z nimi czynnośc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teraźniejszości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4, III.5, V.2, V.3, VI.3, VII.3, VIII.1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;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afraza zdań</w:t>
            </w:r>
          </w:p>
        </w:tc>
      </w:tr>
      <w:tr>
        <w:trPr>
          <w:trHeight w:val="57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2 vocabulary, dicussion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e Halfway Review</w:t>
            </w:r>
            <w:r>
              <w:rPr>
                <w:rFonts w:cs="Arial" w:ascii="Arial" w:hAnsi="Arial"/>
                <w:sz w:val="16"/>
                <w:szCs w:val="16"/>
              </w:rPr>
              <w:t xml:space="preserve"> 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2a-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aca na lek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0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popularne zawody i związane z nimi czynności i obowiązki, miejsce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określanie czasu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: </w:t>
            </w:r>
            <w:r>
              <w:rPr>
                <w:rFonts w:cs="Arial" w:ascii="Arial" w:hAnsi="Arial"/>
                <w:sz w:val="16"/>
                <w:szCs w:val="16"/>
              </w:rPr>
              <w:t>formy twierdzące, przeczące i pytaj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ługiwanie się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w wypowiedziach dotyczących zawodów i związanych z nimi czynnośc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ów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teraźniejszości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1, III.4, V.2, V.3, VII. 3, VIII.1, X, XI</w:t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vocabulary and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19 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f My jobs photo albu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owane opisy zawodów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Praca: popularne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określanie czasu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czasu: przyimk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at, in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n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zawodów i związanych z nimi czynności i obowiązków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tekstu lub fragmentów teks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ych w języku obcym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.5, III.1, III.4, V.2, V.3, VIII.2, VIII.3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unit 2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reading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1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g Wishes and congratulatio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Życzenia i gratulacj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3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2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zawody i związane z nimi czynności i obowiaz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kładanie życzeń powodzenia, gratulowanie sukces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intencji nadawcy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intencji nadawcy tekstu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kładanie życzeń i gratul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dpowiadanie na życzenia i gratulacje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składanie życzeń i gratul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dpowiadanie na życzenia i gratulacje, stosowanie zwrotów i form grzeczności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4, II.1, II.3, II.5, III.2. III.4, III.6, VI.6, VI.14, VII.6, VII.14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;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unit 2 Everyday English worksheet; everyday English vide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2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1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h Unusual job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Niezwykłe zaw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i A job advert</w:t>
            </w:r>
            <w:r>
              <w:rPr>
                <w:rFonts w:cs="Arial" w:ascii="Arial" w:hAnsi="Arial"/>
                <w:iCs/>
                <w:sz w:val="16"/>
                <w:szCs w:val="16"/>
              </w:rPr>
              <w:t>: ogłoszenie o pracy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31, 3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B: ss. 33, 34 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cechy charakteru, umiejęt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a: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lanie czasu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niezwykłych zawod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sanie ogłoszenia o pracy 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 i zjawisk,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, przedmiotów, miejsc i zjawisk, opowiadanie o czynnościach z teraźniejszości, przedstawianie faktów z teraźniejszości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1.4, II.1, II.2, II.5, III.4, III.6, IV.1, IV.2, IV.5, V.1, V.2, V.3, VIII.1, X, XI, XII</w:t>
            </w:r>
            <w:r>
              <w:rPr>
                <w:rFonts w:cs="Arial" w:ascii="Arial" w:hAnsi="Arial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sz w:val="16"/>
                <w:szCs w:val="16"/>
              </w:rPr>
              <w:t xml:space="preserve">;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>Ogłoszenie</w:t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unit 2 culture video;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2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ion 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2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zawody i związane z nimi czynności i obowiązki, miejsca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; </w:t>
            </w: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inne określenia czas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wodów, związanych z nimi czynności oraz miejsc pracy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, składanie życzeń i gratul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dpowiadanie na życzenia i gratulacje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I.4, III.6, IV.2, IV.3, V.2, V.3, VII.3, VII.6, VII.14, VIII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Układanie fragmentów zdań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ulative review 1-2 TB. 12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1 WB p.2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4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3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34-3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6-3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zawody i związane z nimi czynności i obowiązki, miejsca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; </w:t>
            </w: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inne określenia czas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wodów, związanych z nimi czynności oraz miejsc pracy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, składanie życzeń i gratul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 nowożytn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5, III.1, III.4, III.5, VII.3, VII.6, VIII.2, XI</w:t>
            </w:r>
          </w:p>
        </w:tc>
      </w:tr>
      <w:tr>
        <w:trPr>
          <w:trHeight w:val="64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ulative review 1-2 TB 12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4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Unit test 2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27</w:t>
            </w:r>
          </w:p>
        </w:tc>
      </w:tr>
      <w:tr>
        <w:trPr>
          <w:trHeight w:val="77" w:hRule="atLeast"/>
        </w:trPr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3</w:t>
            </w:r>
          </w:p>
        </w:tc>
      </w:tr>
      <w:tr>
        <w:trPr>
          <w:trHeight w:val="50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a Shop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e sklepów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36-3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38-39 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Miejsce zamieszkania: dom i jego okolica Zakupy i usługi: rodzaje sklepów, towary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zyimki miejsca: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en-US"/>
              </w:rPr>
              <w:t xml:space="preserve"> next to, between, near, i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ywanie sklepów, określanie ich położenia oraz wyrażanie swoich opinii na ich temat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konteks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swoich opinii, pytanie o opi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7, II.1, II.4, II.5, III.4, IV.1, V.1, VI.3, VI.4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6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b Want and want t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intencji za pomocą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/want to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0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: rodzaje sklepów, towary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ant to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intencji za pomocą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/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 w odnienieniu do zakupów i usług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rzeczy i miejsc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marz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.1, II.5, V.1, V.4, VI.3, VII.3, VIII.1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9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7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c Quant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il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Żywienie: artykuły spożywcze 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ow many…? How much…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ilości produktów spożywcz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ędzy poszczególnymi fragment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przedmiotó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przedstawianie intencji, pytanie o intencj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5, V.1, VI.3, VI.5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9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0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8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d Possessive pronou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imki dzierżawcze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40-4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42-43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 dzierżawcze i zaimki dziw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anie o przynależn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Określanie przynalez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przedmiotów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III.4, III.5, V.1, V.3, VI.3, VII.3, VIII.1, X, XI, XI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, vocabulary, discussion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1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3a-3d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4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zamieszkania: dom i jego okolica Zakupy i usługi: rodzaje sklepów, towary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want 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tp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Zaimki dzi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ywanie sklepów, określanie ich położen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ilości produktó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przynalez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wyrażanie inten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przedmiotów i miejsc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3, I.7, III.4, IV.1, IV.5, V.1, V.3, VII.3, VIII.1, X, XI</w:t>
            </w:r>
          </w:p>
        </w:tc>
      </w:tr>
      <w:tr>
        <w:trPr>
          <w:trHeight w:val="61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, vocabulary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2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f My favourite thing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e ulubione rzeczy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5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Zaimki dzi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lubionych rzeczy swoich i innych osób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przedmiotów i miejsc, przedstawianie faktów z teraźniejszośc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I.4, V.1, V.3, V.5, V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858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reading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3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g Making suggestion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gerowanie, proponowanie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4</w:t>
            </w:r>
          </w:p>
          <w:p>
            <w:pPr>
              <w:pStyle w:val="Normal"/>
              <w:tabs>
                <w:tab w:val="clear" w:pos="708"/>
                <w:tab w:val="center" w:pos="1024" w:leader="none"/>
              </w:tabs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Życie prywatne: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hall w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et’s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/How about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y don’t w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ould you lik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don’t feel like …-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sugestii i reagowanie na 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VI.8, VII.8, XI</w:t>
            </w:r>
          </w:p>
        </w:tc>
      </w:tr>
      <w:tr>
        <w:trPr>
          <w:trHeight w:val="34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Everyday English video, Everyday English worksh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h Hom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y i mieszk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i My Personal map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a map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45, 4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45, 4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Miejsce zamieszkania: dom i jego okoli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rodzaje sklepów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 Przysłówek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too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, Spójnik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or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miejsca zamieszkania oraz jego okolic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, </w:t>
            </w:r>
            <w:r>
              <w:rPr>
                <w:rFonts w:cs="Arial" w:ascii="Arial" w:hAnsi="Arial"/>
                <w:sz w:val="16"/>
                <w:szCs w:val="16"/>
              </w:rPr>
              <w:t>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ejsc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, przedstawianie faktów z teraźniejszości,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2, 1.7, II.1, II.2, II.5, III.4, III.5, IV.1, IV.6, V.1, V.2, V.3, V.6, VIII.1, X, XI, XI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sz w:val="16"/>
                <w:szCs w:val="16"/>
              </w:rPr>
              <w:t xml:space="preserve">,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</w:t>
            </w:r>
          </w:p>
        </w:tc>
      </w:tr>
      <w:tr>
        <w:trPr>
          <w:trHeight w:val="351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culture video; writing project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5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3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j Revision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3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Miejsce zamieszkania: dom i jego okoli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wienie: artykuły spoży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rodzaje sklepów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want 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imki dzi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hall we…?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et’s…, What/How about…? Why don’t we…? Would you like…? I don’t feel like …-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a zamieszkania, rodzajów sklepów; określanie il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lanie przynależności, propon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intencji nadawcy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stawianie inten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6, I.7, II.5, III.2, III.4, V.4, VI.3, VII.8, VIII.1, VIII.2, X, XI</w:t>
            </w:r>
          </w:p>
        </w:tc>
      </w:tr>
      <w:tr>
        <w:trPr>
          <w:trHeight w:val="526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: unit 3 check your progress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3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48-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0-5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rodzaje sklepów, towar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want 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hall we…? Let’s…, What/How about…? Why don’t we…? Would you like…? I don’t feel like …-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odzajów sklepów; określanie ilości; proponowanie i reagowanie na propozycj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intencji nadawcy wypowiedzi,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obcym nowożytn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7, II.3, II.5, III.4, III.5, VII.8, VIII.1, VIII.2, X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5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Unit test 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4</w:t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a Free time activ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spędzania czasu wolnego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0-5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2-5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, Present Continuous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o czynnościach wykonywanych w czasie wolnym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opowiadanie o czynnościach czasu teraźniejszego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V.1, IV.2, V.1, VIII.1, XI, XII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7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b Present Continuous Revie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resent Continuous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B: s. 54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Continuous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czynności wykonywanych w danej chwil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V.2, V.2, VI.3, VII.3, VIII.1, X, XI</w:t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B: s. 3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c Holiday club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kacyjne kluby zajęć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5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o zajęciach w klubach wakacyjnych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V.1, VI.3, VIII.1, VI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38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d Present Simple versus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y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resent Continuou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ntinuous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4-5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6-57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czynności życia codziennego,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II.5, IV.2, V.2, VI.3, VII.3, VIII.1,VIII.2, X, XI</w:t>
            </w:r>
          </w:p>
        </w:tc>
      </w:tr>
      <w:tr>
        <w:trPr>
          <w:trHeight w:val="61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, discussion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1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4a-4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8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czynności życia codziennego,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V.2, V.2, VI.3, VII.3, VIII.1, X, XI</w:t>
            </w:r>
          </w:p>
        </w:tc>
      </w:tr>
      <w:tr>
        <w:trPr>
          <w:trHeight w:val="91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flashcards, vocabulary and grammar worksheet, speaking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 and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2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f A discussion foru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um dyskusyjn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9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czynności życia codziennego,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think…, I believ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forum internetowym na temat czynności wykonywanych w czasie woln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rażanie i uzasadnianie swoich opini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, opisywanie upodobań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V.2, V.6, VIII.2, X, XI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e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zęściowe tłumaczenie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extra writing worksh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reading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3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g Offers and reques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opozycje i prośby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0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, święta i uroczystości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an I help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 can we do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ould you…, pleas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Sorry, can you….please?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anie propozycji, wyrażanie prośby, reagowanie na propozycje i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VI.8, VI.12, VII.8, VII.12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e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ą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Everyday English video,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3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h Free time around the worl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ędzanie wolnego czasu w roznych kraja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i A holiday club photo albu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um fotograficzny o wakacyjnych klubach zainteresow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9-6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61-62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lubionych zajęć nastolatków z różnych kraj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albumu ulubionych zajęćzaję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teks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,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IV.2, V.2, V.5, V.6, VI.4, VIII.1, VIII.3, IX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,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, Zadania z luką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cuture video, flashcards, writing project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4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ion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4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3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anie propozycji, wyrażanie prośby, reagowanie na propozycje i prośby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II.4, III.5, V.2, VII.3, VII.8, VII.12, VIII.1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Układanie fragmentów zdań</w:t>
            </w:r>
          </w:p>
        </w:tc>
      </w:tr>
      <w:tr>
        <w:trPr>
          <w:trHeight w:val="75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4  SB s. 12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Check your progress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4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4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Repatytorium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62-6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64-6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cechy charakteru,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anie propozycji, wyrażanie prośby, reagowanie na propozycje i prośb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, opowiadanie o czynnościach z teraźniejszości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I.5, III.4, III.5, V.1, V.2, V.3, V.6, VII.8, VII.12, VIII.1, VIII.3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WB s. 4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mulative review 1-4 SB s. 123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47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6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4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7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a Animal featur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hy zwierząt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64-6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66-6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t’s…, They’r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t’s got…, They’ve got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zwierząt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5, III.4, IV.1, IV.3, V.1, V.3, VIII.1, XI</w:t>
            </w:r>
          </w:p>
        </w:tc>
      </w:tr>
      <w:tr>
        <w:trPr>
          <w:trHeight w:val="639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0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b Comparatives: short and long adjective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przymiotników krótkich i długich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8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opień 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an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 i ludzi za pomocą przymiotników w stopniu wyższym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 i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13, II.1, II.5, III.4, IV.1, IV.3, V.1, V.3, VIII.1, X, XI</w:t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1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9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c Animal adjectiv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zwierząt przy pomocy przymiotników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9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Kolejność przymiotników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opień 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zwierząt za pomocą kilku przymiotników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układanie informacji w określonym porządk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5, III.4, III.6, IV.1, IV.3, IV.6, V.1, V.3, V.6, VIII.1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2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 5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d Superlatives: short and long adjectiv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najwyższy przymiotników krótkich i długich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68-6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70-7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 i za pomocą przymiotników w stopniu najwyższ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opinii na temat zwierząt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zwierząt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4, III.5, V.1, V.2, VI.4, VII.4, VIII.1,VIII.2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afraza</w:t>
            </w:r>
          </w:p>
        </w:tc>
      </w:tr>
      <w:tr>
        <w:trPr>
          <w:trHeight w:val="67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animated story; vocabulary and grammar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; discussion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tórzenie materiału z lekcji 5a-5d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0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72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 opisujące zwierzęt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wierząt, porównywanie ich cech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iejętności językowe wg nowej podstawy programowej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1, III.4, V.1, V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vocabulary and grammar worksheet;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5 vocabulary and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f My new p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je nowe domowe zwierzątk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7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 opisujące zwierzęt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ójniki </w:t>
            </w:r>
            <w:r>
              <w:rPr>
                <w:rFonts w:cs="Arial" w:ascii="Arial" w:hAnsi="Arial"/>
                <w:i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becaus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wierzątek dom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 lub fragmentu tekstu,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zwierząt, przedstawianie faktów z teraźniejsz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informacji sformułowanych w tym język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1, III.4, III.5, V.1, V.3, V.6, VI.3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,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reading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5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3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g Asking for and giving opin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ytanie o opinie i wyrażanie opini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4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 do you think? I think…, For me…, I (don’t) agree…, Me too, Me neither. I think so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rażanie opinii, pytanie o opinie, zgadzanie się lub niezgadzanie się z opiniam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intencji nadawcy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nadawcy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opinii, pytanie o opinie, zgadzanie się lub niezgadzanie się z opiniam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3, II.5, III.2, III.4, III.6, VI.4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Everyday English video,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h Animals and m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ierzęta i 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i Know your animal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j swoje zwierzak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73, 74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75, 76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ot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omagania zwierzętom oraz korzystania przez ludzi z pomoc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fragmentów tekstu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autora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wierząt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1, III.2, III.4, IV.3, IV.6, V.1, V.3, V.6, VI.4, VIII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culture video, flashcards, writing project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j Revision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5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7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hat do you think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I think…, For me…, I (don’t) agree…, Me too, Me neither. I think so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opinii, pytanie o opinie zgadzanie się lub niezgadzanie się z opinią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zwierząt, 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opinii, pytanie o opinie, zgadzanie się lub nie zgadzanie się z opiniam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4, III.6, V.1, V.3, VII.4, VIII.1, X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check your progress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tytorium 5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76-7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78, 7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sowanie przymiotników w stopniu wyższym i najwyższym do porównywania zwierząt, a także ludzi i rzecz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wypowiedzi, określanie intencji nadawcy wypowiedzi, określanie kontekstu wypowiedzi,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angielskim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2, II.3, II.4, II.5, III.5, V.3, VIII.1, VIII.2, VIII.3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57 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6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a Winter and water sports verb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dotyczące sportów zimowych i wodnych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78-7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0-8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 can…, I want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ywanie czynności związanych ze sportami zimowymi i wodnym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5, IV.5, IV.6, V.3, V.5, VI.3, VIII.1, XI, XII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6 vocabulary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b Adverb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2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umiejętności i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 sposob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 can…, I can’t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Continuous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umiejętności sportowych oraz sposobów wykonywania czynności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10, II.1, II.5, IV.3, V.2, V.3, VIII.1, XI</w:t>
            </w:r>
          </w:p>
        </w:tc>
      </w:tr>
      <w:tr>
        <w:trPr>
          <w:trHeight w:val="745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1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c Sports equipmen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przęt sportowy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8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powiadanie się na temat sprzętu sportowego niezbędnego do uprawiania określonych dyscyplin 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; </w:t>
            </w:r>
            <w:r>
              <w:rPr>
                <w:rFonts w:cs="Arial" w:ascii="Arial" w:hAnsi="Arial"/>
                <w:sz w:val="16"/>
                <w:szCs w:val="16"/>
              </w:rPr>
              <w:t xml:space="preserve">określanie myśli głównej wypowiedz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proponowanie i przyjmowanie propozycj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2, II.5, III.4, IV.1, V.1, V.3, VI.3, VI.8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2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1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d Past Simple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b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– 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o b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82-8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4-85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określanie czasu,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o be - </w:t>
            </w:r>
            <w:r>
              <w:rPr>
                <w:rFonts w:cs="Arial" w:ascii="Arial" w:hAnsi="Arial"/>
                <w:sz w:val="16"/>
                <w:szCs w:val="16"/>
              </w:rPr>
              <w:t xml:space="preserve">zdania twierdzące, przeczące, pyta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yes/no</w:t>
            </w:r>
            <w:r>
              <w:rPr>
                <w:rFonts w:cs="Arial" w:ascii="Arial" w:hAnsi="Arial"/>
                <w:sz w:val="16"/>
                <w:szCs w:val="16"/>
              </w:rPr>
              <w:t xml:space="preserve"> i krótkie odpowiedzi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miejsca pobytu w danym momencie w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odnośnie  miejsca pobytu w danym momencie w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faktów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10, II.1, II.5, III.4, V.2, VI.3, VII.3, VIII.1,VIII.2, X, XI</w:t>
            </w:r>
          </w:p>
        </w:tc>
      </w:tr>
      <w:tr>
        <w:trPr>
          <w:trHeight w:val="61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, discussion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2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6a-6d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6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o be - </w:t>
            </w:r>
            <w:r>
              <w:rPr>
                <w:rFonts w:cs="Arial" w:ascii="Arial" w:hAnsi="Arial"/>
                <w:sz w:val="16"/>
                <w:szCs w:val="16"/>
              </w:rPr>
              <w:t xml:space="preserve">zdania twierdzące, przeczące, pyta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yes/no</w:t>
            </w:r>
            <w:r>
              <w:rPr>
                <w:rFonts w:cs="Arial" w:ascii="Arial" w:hAnsi="Arial"/>
                <w:sz w:val="16"/>
                <w:szCs w:val="16"/>
              </w:rPr>
              <w:t xml:space="preserve">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 sposobu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dyscyplin sportowych, sprzętu sportowego i sposobów wykonywania czyn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intencji nadawcy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3, II.5, III.4, V.3, VI.3, VII.3, VIII.1, X, XI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vocabulary and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4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3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f My favourite sports pers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j ulubiony sportowiec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7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, uprawianie spor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lubionego sportow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 lub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ludzi, opowiadanie o czynnościach z teraźniejszości i przeszłości, przedstawianie faktów z teraźniejszości i przeszł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I.1, III.4, V.1, V.2, V.3, V.6, VIII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reading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5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4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g Asking about physical problem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anie o zdrowie i samopoczucie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8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drowie: samopoczucie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’s the matter? Are you all right? Are you feeling OK? I’ve got a pain in …, My (neck) hur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amopoczucia i dolegliwości; nazywanie części ciał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isywanie ludz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isywanie ludz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1, II.1, II.5, III.4, III.6, IV.1, V.1, VI.3, V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Everyday English video;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Everyday English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5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h Sports n the United Stat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 w Stanach Zjednoczo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i An unusual infographi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wykła infografik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7, 8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9, 9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, obiekty sportowe, uprawianie spor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prawiania różnych dyscyplin sport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konanie infografiki na temat wybranego spor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jawisk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5, III.4, III.5, V.1, V.3, V.6, VI.3, VIII.1, IX.1, X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ą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639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culture video, culture project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7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j Revision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6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Zdrowie: samopoczuc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’s the matter? Are you all right? Are you feeling OK? I’ve got a pain in …, My (neck) hur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prawiania różnych dyscyplin sport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amopoczucia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dstawianie faktów z teraźniejszości i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tym języku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.11, III.4, III.6, V.3, VII.3, VIII.1, VIII.2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-6 Check your progres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6 SB 12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7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6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90-9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2-9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Zdrowie: samopoczuc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’s the matter? Are you all right? Are you feeling OK? I’ve got a pain in …, My (neck) hur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prawiania różnych dyscyplin sport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amopoczucia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przedmiotów i zjawisk, przedstawianie faktów z teraźniejszości i przeszłości, wyrażanie i uzasadnianie swoich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.11, II.5, III.1, III.4, V.1, V.3, V.6, VIII.1, X</w:t>
            </w:r>
          </w:p>
        </w:tc>
      </w:tr>
      <w:tr>
        <w:trPr>
          <w:trHeight w:val="546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6 SB 1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3 WB s.7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8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test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7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7</w:t>
            </w:r>
          </w:p>
        </w:tc>
      </w:tr>
      <w:tr>
        <w:trPr>
          <w:trHeight w:val="1074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9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a Holiday places and activ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kacyjne miejsca i zajęci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2-9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4-95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orientacja w tere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krajobraz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imki miejs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edimki </w:t>
            </w:r>
            <w:r>
              <w:rPr>
                <w:rFonts w:cs="Arial" w:ascii="Arial" w:hAnsi="Arial"/>
                <w:i/>
                <w:sz w:val="16"/>
                <w:szCs w:val="16"/>
              </w:rPr>
              <w:t>a/an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sz w:val="16"/>
                <w:szCs w:val="16"/>
              </w:rPr>
              <w:t>w odniesieniu do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miejsc wakacyjnych oraz zajęć typowych dla wak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,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opowiadanie o czynnościach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świadomości międzykulturowej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8, I.13, II.1, II.5, III.1, III.4, III.5, IV.1, V.1, V.2, VI.3, VIII.1, IX.2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44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2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b: Past Simple: affirmative and negativ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:</w:t>
            </w:r>
            <w:r>
              <w:rPr>
                <w:rFonts w:cs="Arial" w:ascii="Arial" w:hAnsi="Arial"/>
                <w:sz w:val="16"/>
                <w:szCs w:val="16"/>
              </w:rPr>
              <w:t xml:space="preserve"> zdania twierdzące I przeczące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orientacja w tere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krajobraz,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:</w:t>
            </w:r>
            <w:r>
              <w:rPr>
                <w:rFonts w:cs="Arial" w:ascii="Arial" w:hAnsi="Arial"/>
                <w:sz w:val="16"/>
                <w:szCs w:val="16"/>
              </w:rPr>
              <w:t xml:space="preserve"> zdania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owniki regularne i nieregularn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ługiwanie się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(zdania oznajmujące) w wypowiedziach na temat wakacji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 przedstawianie faktów z przeszł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, przedstawianie faktów z przeszł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świadomości międzykulturowej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8, I.13, II.1, II.5, III.5, IV.2, IV.3, V.2, V.3, VIII.1, IX.2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grammar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3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1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c Clothes for a school trip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a na szkolna wyciecz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wycieczki i zwiedzani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s/Are there… ? Yes, there is/are, No, there isn’t/aren’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do you wear..? I wear..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brań i innych przedmiotów przydatnych na szkolnej wyciecz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8, II.1, II.2, II.5, III.1, III.5, IV.1, V.1, V.3, VI.3, VIII.1, XI, XII</w:t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4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7d Past Simple: Wh-  and Yes/No ques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: pytania ogólne i szczegółowe oraz krótkie odpowiedz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6-9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8-9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: formy spędzania czasu wolnego, określanie cza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wycieczki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>: pytania ogólne I szczegółowe oraz krótkie odpowiedzi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anie pytań i udzielanie odpowiedzi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na temat zajęc wakacyjnych i weekendow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8, II.1, II.5, III.4, III.6, VI.3, VII.3, VIII.1, X, XI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animated stor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grammar; discussion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5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3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tórzenie materiału z lekcji 7a-7d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0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rzeczy osobis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wycieczki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jęć i miejsc wakacyjnych oraz stosownych ubrań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przeszłośc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.8, II.1, II.5, III.4, V.2, V.3, VII.3, VIII.1, X</w:t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; vocabulary and grammar worksheet;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 and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f My school trip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a szkolna wycieczk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: wycieczki i zwiedzanie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Wyrażeni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 first, then 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after that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blogu na temat podróżowania i wycieczek szkolnych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, opowiadanie o czynnościach i wydarzeniach z przeszłości, przedstawianie faktów z przeszł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8, III.4, III.5, III.6, V.1, V.2, V.3, V.6, VI.3, X, X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,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>Wpis na blog</w:t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reading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g Story questio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ania o wydarzenia w opowiadaniu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2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: wycieczki i zwiedzanie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lacjonowanie wydarzeń z podróży, zadawanie pytań dotyczących relacji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odtrzymywanie rozmowy,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5, III.4, III.6, IV.2, IV.3, VI.2, VI.3, VII.3, X, XI</w:t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Everyday English video;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h Holidays in the U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kacje w Zjednoczonym Królest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i An amazing podca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samowity podcast w formie video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01, 10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3, 104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: wycieczki i zwiedzan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krajobraz,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 wartych odwiedzenia oraz związanych z nimi zaję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ozpoznawanie związków między poszczególnymi częściami tekstu, układanie informacji w określonej kolej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pisywanie miejsc i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miejsc, opowiadanie o czynnościach z teraźniejszości i przeszłości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2, II.5, III.4, III.5, III.6, IV.1, IV.2, IV.3, V.1, V.2, V.3, V.6, VI.3, VIII.1, IX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culture video; writing project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7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j Revision 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lu 7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różowanie i turystyka: wycieczki i zwiedzanie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wiedzania oraz atrakcji turystycz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ślanie myśli głównej fragmentu tekstu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wiedzy o krajach anglojęzycznych, dokonywanie samooceny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I.1, III.6, V.1, V.3, VII.3, VIII.1, IX.1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check your progress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0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8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petytorium 7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04-10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6-10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różowanie i turystyka: wycieczki i zwiedzani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podróżowania oraz atrakcji turystycz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ozpoznawanie związków między poszczególnymi częściami tekstu,</w:t>
            </w:r>
            <w:r>
              <w:rPr>
                <w:rFonts w:cs="Arial" w:ascii="Arial" w:hAnsi="Arial"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5, III.4, III.5, III.6, V.2, VII.3, X</w:t>
            </w:r>
          </w:p>
        </w:tc>
      </w:tr>
      <w:tr>
        <w:trPr>
          <w:trHeight w:val="91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1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194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9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t 7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8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a Special meal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Dania specjalne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06-10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8-109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…I don’t lik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(usually) have…for (breakfast), itp.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posiłków i dań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świadomości międzykulturowej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4, IV.5, VI.3, VIII.1, VIII.2, IX.2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2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1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b Future with going to: affirmative and negativ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zyszłości z pomocą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towary, korzystanie z usług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, pytania i krótkie odpowiedzi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zyszłości z pomocą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 oraz pyania i krótkie odpowiedz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planów na przyszłość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7, II.1, II.5, IV.4, V.4, VI.3, VII.3, VIII.1, X, X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2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8c Cooking phrase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zyrządzanie posiłku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, pytania i krótkie odpowiedzi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rzygotowywania posiłków, planowanie czynności związanych z gotowan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intencji i planów na przyszłość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5, IV.4, V.4, VI.3, VI.11, VIII.1, XI, XI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4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3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d Imperatives: affirmative and negativ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10-1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2-113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lanie instrukcji odnośnie przygotowywania posił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intencji nadawcy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2, IV.5, VI.3, VI.11, VII.11, VIII.1, VIII.2, X, X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, discussion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4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8a-8d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4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osiłków i ich przygotowywania, udzielanie instrucji, wyrażanie intencji i plan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4, IV.1, IV.3, V.4, VI.11, VII.11, VIII.1, X, X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 and grammar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6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5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f Food from different countr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trawy z różnych krajów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5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tura: tradycje i zwyczaj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otraw z różnych kraj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sanie artykułu o specjalnych daniach 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przedmiotów, opowiadanie o czynnościach i wydarzeniach z przeszłości, przedstawianie faktów z przeszłości i teraźniejszości, wyrażanie intencji i planów na przyszłość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lub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świadomości międzykulturowej,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9, III.4, IV.5, V.1, V.2, V.3, V.4, V.5, VII.11, VIII.2, IX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reading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7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6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g Polite requests and answer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Uprzejme prośby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6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ld/Can I have…? Help yourself! Here you are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uprzejmej prośby oraz reagowanie na prośb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5, III.4, III.6, VI.12, VII.12, VIII.1, X, X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Everyday English worksheet, Everyday English vide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Everyday English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8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7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h Delicious Food from Austral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szne jedzenie z Austral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i Favourite recep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ubione przepisy kulinar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15, 1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7, 118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dań popularnych w różnych kraja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przepisu na ulubioną potraw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fragmentów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 i przeszłości,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 oraz wrażliwości międzykulturowej, wykorzystanie techniki samodzielnej pracy nad językiem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2, II.5, III.4, III.6, V.2, V.3, V.6, VI.11, VII.11, VIII.1, IX.1, IX.2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, culture video, writing project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9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8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j Revision 8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8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5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ld/Can I have…? Help yourself! Here you are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ożnych dań oraz przygotowywania posił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uprzejmej prośby oraz reagowanie na prośb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lanie instrukcji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ślanie myśli głównej fragmentu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planów na przyszłoś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kazywanie, zakazywanie, instruowanie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I.1, V.4, VII.11, VII.12, VIII.1, VIII.2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  <w:r>
              <w:rPr>
                <w:rFonts w:cs="Arial" w:ascii="Arial" w:hAnsi="Arial"/>
                <w:sz w:val="16"/>
                <w:szCs w:val="16"/>
              </w:rPr>
              <w:t xml:space="preserve">,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s 7-8 check your progres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-8 Cummulative Review TB s. 12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0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9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etytorium 8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19,11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52, 153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, lokale gastronomicz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rodzina, uroczyst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ld/Can I have…? Help yourself! Here you are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rożnych dań oraz przygotowywania posił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ie wydarz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tekstu, określanie intencji autora tekstu, znajdowanie w tekście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, przedstawianie intencji i planów na przyszłoś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6, II.5, III.1, III.2, III.4, V.3, V.4, VII.12, IX.2, X</w:t>
            </w:r>
          </w:p>
        </w:tc>
      </w:tr>
      <w:tr>
        <w:trPr>
          <w:trHeight w:val="8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-8 Cummulative Review TB s. 12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4 WB s. 92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91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tcBorders>
              <w:top w:val="single" w:sz="6" w:space="0" w:color="000000"/>
              <w:left w:val="single" w:sz="24" w:space="0" w:color="FFFFFF"/>
              <w:bottom w:val="single" w:sz="8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90</w:t>
            </w:r>
          </w:p>
        </w:tc>
        <w:tc>
          <w:tcPr>
            <w:tcW w:w="14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test 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4 WB s. 9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103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Link dla klasy V: rozkład materiału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t>34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ndnoteTextChar">
    <w:name w:val="Endnote Text Char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6:00Z</dcterms:created>
  <dc:creator>Użytkownik systemu Windows</dc:creator>
  <dc:description/>
  <dc:language>en-US</dc:language>
  <cp:lastModifiedBy>KAMIŃSKA, Marta</cp:lastModifiedBy>
  <dcterms:modified xsi:type="dcterms:W3CDTF">2021-04-22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MSIP_Label_be5cb09a-2992-49d6-8ac9-5f63e7b1ad2f_ActionId">
    <vt:lpwstr>c811fa56-0c80-4894-91ec-0000741edeac</vt:lpwstr>
  </property>
  <property fmtid="{D5CDD505-2E9C-101B-9397-08002B2CF9AE}" pid="4" name="MSIP_Label_be5cb09a-2992-49d6-8ac9-5f63e7b1ad2f_Enabled">
    <vt:lpwstr>true</vt:lpwstr>
  </property>
  <property fmtid="{D5CDD505-2E9C-101B-9397-08002B2CF9AE}" pid="5" name="MSIP_Label_be5cb09a-2992-49d6-8ac9-5f63e7b1ad2f_Method">
    <vt:lpwstr>Standard</vt:lpwstr>
  </property>
  <property fmtid="{D5CDD505-2E9C-101B-9397-08002B2CF9AE}" pid="6" name="MSIP_Label_be5cb09a-2992-49d6-8ac9-5f63e7b1ad2f_Name">
    <vt:lpwstr>Controlled</vt:lpwstr>
  </property>
  <property fmtid="{D5CDD505-2E9C-101B-9397-08002B2CF9AE}" pid="7" name="MSIP_Label_be5cb09a-2992-49d6-8ac9-5f63e7b1ad2f_SetDate">
    <vt:lpwstr>2021-04-13T12:01:34Z</vt:lpwstr>
  </property>
  <property fmtid="{D5CDD505-2E9C-101B-9397-08002B2CF9AE}" pid="8" name="MSIP_Label_be5cb09a-2992-49d6-8ac9-5f63e7b1ad2f_SiteId">
    <vt:lpwstr>91761b62-4c45-43f5-9f0e-be8ad9b551ff</vt:lpwstr>
  </property>
</Properties>
</file>